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4"/>
      </w:tblGrid>
      <w:tr>
        <w:trPr>
          <w:trHeight w:val="31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7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158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9 от 03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2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 xml:space="preserve">Распределение субсидий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ФСР 87,3%)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575"/>
        <w:gridCol w:w="3109"/>
        <w:gridCol w:w="2404"/>
        <w:gridCol w:w="2871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2 год в целях софинансирования развития социальной инфраструктур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 предприятиям ЖКХ части платы за коммунальные услуги сверх регионального тарифа                                ПР 0502    ЦСР 521010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вышение заработной платы с 01.09.2012 в 1.3 раз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ый ремонт, включая разработку проектно-сметной документации   внутрипоселковых автомобильных дорог  и тротуаров                             ПР 0409    ЦСР 522270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 с. п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,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6:00Z</dcterms:created>
  <dc:creator>Пользователь</dc:creator>
  <dc:description/>
  <cp:keywords/>
  <dc:language>en-US</dc:language>
  <cp:lastModifiedBy>user</cp:lastModifiedBy>
  <dcterms:modified xsi:type="dcterms:W3CDTF">2012-10-06T05:51:00Z</dcterms:modified>
  <cp:revision>29</cp:revision>
  <dc:subject/>
  <dc:title>                                                                                       Приложение 17</dc:title>
</cp:coreProperties>
</file>