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О бюджете  До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 на 2013 год и на плановый 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0.12.2012г. №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 Донского сельского поселения Орловского района на  2013 год и на плановый период 2014 и 2015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 и  субвенций прошлых лет небюджетными организац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2-11-21T15:10:00Z</cp:lastPrinted>
  <dcterms:modified xsi:type="dcterms:W3CDTF">2012-12-16T05:23:00Z</dcterms:modified>
  <cp:revision>23</cp:revision>
  <dc:subject/>
  <dc:title>Нормативы отчислений неналоговых доходов </dc:title>
</cp:coreProperties>
</file>