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11"/>
        <w:gridCol w:w="1080"/>
        <w:gridCol w:w="12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0.12.2012г №</w:t>
            </w: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Орловского района на </w:t>
            </w:r>
            <w:r>
              <w:rPr>
                <w:b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37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2.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1.5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.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3.1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6.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.1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.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.0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</w:tr>
      <w:tr>
        <w:trPr>
          <w:trHeight w:val="35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.8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6</w:t>
            </w:r>
          </w:p>
        </w:tc>
      </w:tr>
      <w:tr>
        <w:trPr>
          <w:trHeight w:val="9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6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8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8.1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0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0.0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7.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6.9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7.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6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.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.4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.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7.4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.4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.4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5 10 0000 12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 за земли , находящиеся в собственности поселений  (за исключением земельных участков бюджетных и 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46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5.5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6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75.5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3.5</w:t>
            </w:r>
          </w:p>
        </w:tc>
      </w:tr>
      <w:tr>
        <w:trPr>
          <w:trHeight w:val="68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3.5</w:t>
            </w:r>
          </w:p>
        </w:tc>
      </w:tr>
      <w:tr>
        <w:trPr>
          <w:trHeight w:val="55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3.5</w:t>
            </w:r>
          </w:p>
        </w:tc>
      </w:tr>
      <w:tr>
        <w:trPr>
          <w:trHeight w:val="70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8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8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69.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47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2-11-22T08:18:00Z</cp:lastPrinted>
  <dcterms:modified xsi:type="dcterms:W3CDTF">2012-12-16T05:20:00Z</dcterms:modified>
  <cp:revision>40</cp:revision>
  <dc:subject/>
  <dc:title>                                                                                       Приложение 1</dc:title>
</cp:coreProperties>
</file>