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7"/>
        <w:gridCol w:w="163"/>
        <w:gridCol w:w="720"/>
        <w:gridCol w:w="660"/>
        <w:gridCol w:w="1080"/>
        <w:gridCol w:w="600"/>
        <w:gridCol w:w="900"/>
        <w:gridCol w:w="1080"/>
        <w:gridCol w:w="872"/>
        <w:gridCol w:w="181"/>
        <w:gridCol w:w="2026"/>
        <w:gridCol w:w="4625"/>
      </w:tblGrid>
      <w:tr>
        <w:trPr>
          <w:trHeight w:val="36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3 год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4 и 2015 годов"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5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20.12.2012г №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7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 Донского сельского поселения Орловского района на плановый период 2014 и 2015 годов</w:t>
            </w:r>
          </w:p>
        </w:tc>
        <w:tc>
          <w:tcPr>
            <w:tcW w:w="68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3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 Донского сельского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219</w:t>
            </w:r>
            <w:r>
              <w:rPr>
                <w:b/>
                <w:bCs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7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1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9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4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7,7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151</w:t>
            </w:r>
            <w:r>
              <w:rPr/>
              <w:t>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31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6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5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1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5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25</w:t>
            </w:r>
            <w:r>
              <w:rPr/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отиводействие коррупции в  Донском сельском поселении Орловского района Ростовской области на 2013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ротиводействие коррупции в Орловском районе на 2015-2020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5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ротиводействие коррупции в  Донском сельском поселении Орловского района Ростовской области на 2013-2015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56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56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8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28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+2</w:t>
            </w:r>
            <w:r>
              <w:rPr>
                <w:b/>
                <w:bCs/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Орловского райо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8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Пожарная безопасность и защита населения и территории Орловского райо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954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6</w:t>
            </w:r>
            <w:r>
              <w:rPr>
                <w:b/>
                <w:bCs/>
              </w:rPr>
              <w:t>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 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Развитие сети внутрипоселковых и межпоселковых автомобильных дорог </w:t>
            </w:r>
            <w:r>
              <w:rPr>
                <w:color w:val="000000"/>
              </w:rPr>
              <w:t>общего польз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/>
              <w:t>в Орловском районе Ростовской области на 2015 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5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  автомобильных дорог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в Донском сельском поселении Орловского района Ростовской области на 2015-2020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6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9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 «Развитие водоснабжения, водоотведения и очистки сточных вод Ростовской области на 2012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3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8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8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8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9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9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9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8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1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2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11</w:t>
            </w:r>
            <w:r>
              <w:rPr>
                <w:szCs w:val="2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5-2017 годы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5-2017 годы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2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67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1,0</w:t>
            </w:r>
          </w:p>
        </w:tc>
        <w:tc>
          <w:tcPr>
            <w:tcW w:w="6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021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2-11-21T15:21:00Z</cp:lastPrinted>
  <dcterms:modified xsi:type="dcterms:W3CDTF">2013-01-03T03:38:00Z</dcterms:modified>
  <cp:revision>115</cp:revision>
  <dc:subject/>
  <dc:title>                                                     Приложение 6</dc:title>
</cp:coreProperties>
</file>