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2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он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Cs w:val="24"/>
        </w:rPr>
        <w:t>«О бюджете   Донского сельского поселения Орловского района на 2013 год и на плановый период 2014 и 2015 годов»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szCs w:val="24"/>
        </w:rPr>
        <w:t>от 20.12.2012 г. №</w:t>
      </w:r>
      <w:r>
        <w:rPr>
          <w:szCs w:val="24"/>
          <w:lang w:val="en-US"/>
        </w:rPr>
        <w:t>18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 До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3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4102"/>
        <w:gridCol w:w="4253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2-11-21T15:23:00Z</cp:lastPrinted>
  <dcterms:modified xsi:type="dcterms:W3CDTF">2012-12-16T05:54:00Z</dcterms:modified>
  <cp:revision>20</cp:revision>
  <dc:subject/>
  <dc:title>Приложение 8</dc:title>
</cp:coreProperties>
</file>