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01"/>
        <w:gridCol w:w="119"/>
        <w:gridCol w:w="540"/>
        <w:gridCol w:w="720"/>
        <w:gridCol w:w="1080"/>
        <w:gridCol w:w="766"/>
        <w:gridCol w:w="1023"/>
        <w:gridCol w:w="1136"/>
        <w:gridCol w:w="343"/>
        <w:gridCol w:w="540"/>
        <w:gridCol w:w="5749"/>
        <w:gridCol w:w="5281"/>
      </w:tblGrid>
      <w:tr>
        <w:trPr>
          <w:trHeight w:val="350" w:hRule="atLeast"/>
        </w:trPr>
        <w:tc>
          <w:tcPr>
            <w:tcW w:w="52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27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                                                 </w:t>
            </w:r>
            <w:r>
              <w:rPr/>
              <w:t>Приложение 8</w:t>
            </w:r>
          </w:p>
        </w:tc>
        <w:tc>
          <w:tcPr>
            <w:tcW w:w="5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100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Решению Собрания депутатов</w:t>
            </w:r>
          </w:p>
        </w:tc>
        <w:tc>
          <w:tcPr>
            <w:tcW w:w="11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100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</w:tc>
        <w:tc>
          <w:tcPr>
            <w:tcW w:w="11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100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"О бюджете  Донского сельского поселения</w:t>
            </w:r>
          </w:p>
        </w:tc>
        <w:tc>
          <w:tcPr>
            <w:tcW w:w="11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1008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Орловского района на 2013 год и на планов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ериод 2014 и 2015 годов"</w:t>
            </w:r>
          </w:p>
        </w:tc>
        <w:tc>
          <w:tcPr>
            <w:tcW w:w="11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2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т 20.12.2012г №</w:t>
            </w: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62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  <w:r>
              <w:rPr/>
              <w:t>от _______2011г № ____</w:t>
            </w:r>
          </w:p>
        </w:tc>
        <w:tc>
          <w:tcPr>
            <w:tcW w:w="5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100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 Донского сельского поселения</w:t>
            </w:r>
          </w:p>
        </w:tc>
        <w:tc>
          <w:tcPr>
            <w:tcW w:w="11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1100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ловского района на 2013 год</w:t>
            </w:r>
          </w:p>
        </w:tc>
        <w:tc>
          <w:tcPr>
            <w:tcW w:w="11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тыс. рублей)</w:t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88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ния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учетом изменений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bookmarkStart w:id="0" w:name="RANGE!A18%3AF79"/>
            <w:r>
              <w:rPr>
                <w:b/>
                <w:bCs/>
              </w:rPr>
              <w:t>Администрация  Донск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льского поселения</w:t>
            </w:r>
            <w:bookmarkEnd w:id="0"/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862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69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85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9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8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8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8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8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1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8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1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3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9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6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9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6,1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9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6,1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49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49,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30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3,7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9,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0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,7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0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,7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</w:t>
            </w:r>
            <w:r>
              <w:rPr/>
              <w:t>,1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Противодействие коррупции в Орловском районе на 2011-2014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Противодействие коррупции в  Донском сельском поселении Орловского района Ростовской области на 2013-2014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3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3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10.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96</w:t>
            </w:r>
            <w:r>
              <w:rPr>
                <w:b/>
              </w:rPr>
              <w:t>,4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.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5</w:t>
            </w:r>
            <w:r>
              <w:rPr/>
              <w:t>,2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.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5</w:t>
            </w:r>
            <w:r>
              <w:rPr/>
              <w:t>,2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.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 Дон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.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</w:t>
            </w:r>
          </w:p>
          <w:p>
            <w:pPr>
              <w:pStyle w:val="Normal"/>
              <w:rPr/>
            </w:pPr>
            <w:r>
              <w:rPr/>
              <w:t>последствий чрезвычайных ситуаций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5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11.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 Донском сельском поселении Орловского района Ростовской области на 2011-2015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11.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11.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11.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11.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 Дон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261</w:t>
            </w:r>
            <w:r>
              <w:rPr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7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7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7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8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7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 автомобильных дорог в  Дон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28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7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7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7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7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361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8,8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3500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500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500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500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500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500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138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8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1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8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1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8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1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8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</w:tr>
      <w:tr>
        <w:trPr>
          <w:trHeight w:val="3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1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8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1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8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5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7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 Донском сельском поселении Орловского района Ростовской области на 2011-2015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7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7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7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7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59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0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9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0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9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0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9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0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 Донского сельского поселения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9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0,9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24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4,7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2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9,7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9,7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9,7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7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7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6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2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9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,1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5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,2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54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,1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54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,1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54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,1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7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7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18.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9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,1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,1</w:t>
            </w:r>
          </w:p>
        </w:tc>
        <w:tc>
          <w:tcPr>
            <w:tcW w:w="88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,1</w:t>
            </w:r>
          </w:p>
        </w:tc>
        <w:tc>
          <w:tcPr>
            <w:tcW w:w="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,1</w:t>
            </w:r>
          </w:p>
        </w:tc>
        <w:tc>
          <w:tcPr>
            <w:tcW w:w="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 Донского сельского поселения Орловского района Ростовской области на 2011-2014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,1</w:t>
            </w:r>
          </w:p>
        </w:tc>
        <w:tc>
          <w:tcPr>
            <w:tcW w:w="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,1</w:t>
            </w:r>
          </w:p>
        </w:tc>
        <w:tc>
          <w:tcPr>
            <w:tcW w:w="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,1</w:t>
            </w:r>
          </w:p>
        </w:tc>
        <w:tc>
          <w:tcPr>
            <w:tcW w:w="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,1</w:t>
            </w:r>
          </w:p>
        </w:tc>
        <w:tc>
          <w:tcPr>
            <w:tcW w:w="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1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еская печать и издатель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массовой информ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сфере средств массовой информ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3562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9269,6</w:t>
            </w:r>
          </w:p>
        </w:tc>
        <w:tc>
          <w:tcPr>
            <w:tcW w:w="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734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7" w:right="680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5:00Z</dcterms:created>
  <dc:creator>Пользователь</dc:creator>
  <dc:description/>
  <cp:keywords/>
  <dc:language>en-US</dc:language>
  <cp:lastModifiedBy>user</cp:lastModifiedBy>
  <cp:lastPrinted>2015-01-01T14:19:00Z</cp:lastPrinted>
  <dcterms:modified xsi:type="dcterms:W3CDTF">2015-01-01T10:19:00Z</dcterms:modified>
  <cp:revision>136</cp:revision>
  <dc:subject/>
  <dc:title>                                                     Приложение 6</dc:title>
</cp:coreProperties>
</file>