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бюджете 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3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0.12.2012г. №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 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2-12-26T08:07:00Z</cp:lastPrinted>
  <dcterms:modified xsi:type="dcterms:W3CDTF">2012-12-26T04:07:00Z</dcterms:modified>
  <cp:revision>117</cp:revision>
  <dc:subject/>
  <dc:title>                  Приложение 3</dc:title>
</cp:coreProperties>
</file>