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5811"/>
        <w:gridCol w:w="1080"/>
        <w:gridCol w:w="127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  Решению 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О внесении изменений в Решение Собрания депутатов До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3год и на плановый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25 .04.2013г №25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Орловского района на </w:t>
            </w:r>
            <w:r>
              <w:rPr>
                <w:b/>
                <w:sz w:val="28"/>
                <w:szCs w:val="28"/>
              </w:rPr>
              <w:t>плановый период 2014 и 2015 годов</w:t>
            </w:r>
          </w:p>
        </w:tc>
      </w:tr>
      <w:tr>
        <w:trPr>
          <w:trHeight w:val="37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2.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71.5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3.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3.1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5.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.0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</w:tr>
      <w:tr>
        <w:trPr>
          <w:trHeight w:val="35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.8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6</w:t>
            </w:r>
          </w:p>
        </w:tc>
      </w:tr>
      <w:tr>
        <w:trPr>
          <w:trHeight w:val="9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.6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8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18.1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0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0.0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7.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6.9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7.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36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.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7.4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.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.4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.4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.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.4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,  получаемые  в   виде   арендной     платы, а также средства от продажи права на заключение договоров аренды за земли, находящиеся  в  собственности  поселений (за   исключением   земельных   участков  муниципальных  бюджетных  и   автономных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46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5.5</w:t>
            </w:r>
          </w:p>
        </w:tc>
      </w:tr>
      <w:tr>
        <w:trPr>
          <w:trHeight w:val="35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46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5.5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3.5</w:t>
            </w:r>
          </w:p>
        </w:tc>
      </w:tr>
      <w:tr>
        <w:trPr>
          <w:trHeight w:val="68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3.5</w:t>
            </w:r>
          </w:p>
        </w:tc>
      </w:tr>
      <w:tr>
        <w:trPr>
          <w:trHeight w:val="55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3.5</w:t>
            </w:r>
          </w:p>
        </w:tc>
      </w:tr>
      <w:tr>
        <w:trPr>
          <w:trHeight w:val="70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.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8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1.8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0.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69.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47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cp:lastPrinted>2013-03-19T11:30:00Z</cp:lastPrinted>
  <dcterms:modified xsi:type="dcterms:W3CDTF">2013-03-19T07:31:00Z</dcterms:modified>
  <cp:revision>48</cp:revision>
  <dc:subject/>
  <dc:title>                                                                                       Приложение 1</dc:title>
</cp:coreProperties>
</file>