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</w:rPr>
        <w:t xml:space="preserve">к   Решению  Собрания депутатов 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Донского сельского поселения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«О внесении изменений в Решение Собрания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депутатов Донского сельского поселения 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"О  бюджете  Донского сельского поселения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Орловского района на 2013год и на плановый 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ериод 2014 и 2015 годов"</w:t>
      </w:r>
    </w:p>
    <w:p>
      <w:pPr>
        <w:pStyle w:val="Heading1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 25.04.2013г №25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 Донского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 Дон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тежи,  взимаемые  органами   местного   самоуправления (организациями) поселения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user</cp:lastModifiedBy>
  <cp:lastPrinted>2012-12-26T08:07:00Z</cp:lastPrinted>
  <dcterms:modified xsi:type="dcterms:W3CDTF">2013-05-01T09:23:00Z</dcterms:modified>
  <cp:revision>130</cp:revision>
  <dc:subject/>
  <dc:title>                  Приложение 3</dc:title>
</cp:coreProperties>
</file>