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 Решению 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«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путатов До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  бюджете  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ловского района на 2013год и на плановый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2014 и 2015 годов"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25.04.2013г №25  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Нормативы отчислений налоговых и неналоговых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бюджет  Донского сельского поселения Орловского района на  2013 год и на плановый период 2014 и 2015 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344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нотариальных действий   должностными лицами органов 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 НЕ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 унитарных предприятий, созданных поселениями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рочие доходы от оказания платных услуг (работ) получателями средств бюджетов поселений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 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ежи, взимаемые органами местного самоуправления (организациями) поселений за выполнение определенных  функц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 ЧАСТИ  БЕЗВОЗМЕЗДНЫХ  ПОСТУП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2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6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бюджетов поселений от возврата бюджетными учреждениями  остатков субсидий прошлых лет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бюджетов поселений от возврата автономными учреждениями  остатков субсидий  прошлых лет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бюджетов поселений от возврата иными организациями остатков субсидий   прошлых лет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100</w:t>
            </w:r>
          </w:p>
        </w:tc>
      </w:tr>
      <w:tr>
        <w:trPr>
          <w:trHeight w:val="48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user</cp:lastModifiedBy>
  <cp:lastPrinted>2013-05-07T14:59:00Z</cp:lastPrinted>
  <dcterms:modified xsi:type="dcterms:W3CDTF">2013-03-19T07:17:00Z</dcterms:modified>
  <cp:revision>39</cp:revision>
  <dc:subject/>
  <dc:title>Нормативы отчислений неналоговых доходов </dc:title>
</cp:coreProperties>
</file>