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О внесении изменений в Решение Собрания депутатов До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4.08.2013г №36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930.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.4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8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0.0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3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ходы,  получаемые  в   виде   арендной     платы, а также средства от продажи права на заключение договоров аренды за земли, находящиеся  в  собственности  поселений (за   исключением   земельных   участков  муниципальных  бюджетных  и  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00000 0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5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51000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</w:tr>
      <w:tr>
        <w:trPr>
          <w:trHeight w:val="69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5104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2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7.2</w:t>
            </w:r>
          </w:p>
        </w:tc>
      </w:tr>
      <w:tr>
        <w:trPr>
          <w:trHeight w:val="57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27.2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.0</w:t>
            </w:r>
          </w:p>
        </w:tc>
      </w:tr>
      <w:tr>
        <w:trPr>
          <w:trHeight w:val="4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67.1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7.1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7.1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7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2-07T09:47:00Z</cp:lastPrinted>
  <dcterms:modified xsi:type="dcterms:W3CDTF">2014-02-07T05:47:00Z</dcterms:modified>
  <cp:revision>62</cp:revision>
  <dc:subject/>
  <dc:title>                                                                                       Приложение 1</dc:title>
</cp:coreProperties>
</file>