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О внесении изменений в Решение Собрания депутатов До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 бюджете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3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4 и 2015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9.11.2013г №45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До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3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1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930.4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3.5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.4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1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4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4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8.1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</w:tr>
      <w:tr>
        <w:trPr>
          <w:trHeight w:val="3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0.0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6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6.9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3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</w:t>
            </w:r>
          </w:p>
        </w:tc>
      </w:tr>
      <w:tr>
        <w:trPr>
          <w:trHeight w:val="89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5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3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7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7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5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оходы,  получаемые  в   виде   арендной     платы, а также средства от продажи права на заключение договоров аренды за земли, находящиеся  в  собственности  поселений (за   исключением   земельных   участков  муниципальных  бюджетных  и  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00000 00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>
          <w:trHeight w:val="57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51000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2</w:t>
            </w:r>
          </w:p>
        </w:tc>
      </w:tr>
      <w:tr>
        <w:trPr>
          <w:trHeight w:val="69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16 </w:t>
            </w:r>
            <w:r>
              <w:rPr/>
              <w:t>5104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>
          <w:trHeight w:val="2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76.6</w:t>
            </w:r>
          </w:p>
        </w:tc>
      </w:tr>
      <w:tr>
        <w:trPr>
          <w:trHeight w:val="57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76.6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.0</w:t>
            </w:r>
          </w:p>
        </w:tc>
      </w:tr>
      <w:tr>
        <w:trPr>
          <w:trHeight w:val="4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.0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6.5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6.5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6.5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07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dcterms:modified xsi:type="dcterms:W3CDTF">2013-11-29T11:20:00Z</dcterms:modified>
  <cp:revision>66</cp:revision>
  <dc:subject/>
  <dc:title>                                                                                       Приложение 1</dc:title>
</cp:coreProperties>
</file>