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tbl>
      <w:tblPr>
        <w:tblW w:w="175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6075"/>
        <w:gridCol w:w="2207"/>
        <w:gridCol w:w="4625"/>
      </w:tblGrid>
      <w:tr>
        <w:trPr>
          <w:trHeight w:val="306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  Решению Собрания депутатов</w:t>
            </w:r>
          </w:p>
        </w:tc>
      </w:tr>
      <w:tr>
        <w:trPr>
          <w:trHeight w:val="306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Дон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О  бюджете  Дон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рловского района на 2014 год и на план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период 2015 и 2016 годов"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от 20.12.2013 года №49</w:t>
            </w:r>
          </w:p>
        </w:tc>
      </w:tr>
      <w:tr>
        <w:trPr>
          <w:trHeight w:val="306" w:hRule="atLeast"/>
        </w:trPr>
        <w:tc>
          <w:tcPr>
            <w:tcW w:w="46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пределение субсидий бюджету  Донского сельского поселения Орловского района  для софинансирования  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4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>(ФССР 95,4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686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С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местного бюдже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Администрация  Дон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1 Разработка  проектно-сметной документации на строительство и  капитальный ремонт объектов водопроводно-канализационн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417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167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4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2.Мероприятия по развитию водоснабжения в сельской мест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620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5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2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3.Субсидия на 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93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75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30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8043,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7,9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user</cp:lastModifiedBy>
  <cp:lastPrinted>2011-03-15T11:33:00Z</cp:lastPrinted>
  <dcterms:modified xsi:type="dcterms:W3CDTF">2013-12-20T04:16:00Z</dcterms:modified>
  <cp:revision>35</cp:revision>
  <dc:subject/>
  <dc:title>Приложение 14</dc:title>
</cp:coreProperties>
</file>