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бюджете  Дон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нского сельского поселения                        20 декабря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ые характеристики бюджета Донского сельского поселения Орловского района на 2014 год и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Донского сельского поселения Орловского района на 2014 год определённые с учетом уровня инфляции, не превышающего 5,0% (декабрь 2014 года к декабрю 2013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Донского  сельского поселения Орловского района в сумме 14486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Донского сельского поселения Орловского района в сумме 14486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ерхний предел муниципального долга муниципального образования «Донское сельское поселение» на 1 января 2015 года в сумме 0,0 тыс. рублей, в том числе верхний предел долга по муниципальным гарантиям муниципального образования «Донское сельское поселение»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ельный объем муниципального долга муниципального образования «Донское сельское поселение» в сумме 3923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бъем расходов на обслуживание муниципального долга Донского сельского поселения Орловского района 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Донского сельского поселения Орловского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основные характеристики бюджета Донского сельского поселения Орловского района на  плановый период 2015 и 2016 годов, определенные с учетом уровня инфляции, не превышающего 5,0% (декабрь 2015 года к декабрю 2014 года) и 5,0% (декабрь 2016 года к декабрю 2015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Донского  сельского поселения Орловского района на 2015 год в сумме 6860,0 тыс. рублей и на 2016 год в сумме 687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бюджета Донского сельского поселения Орловского района на 2015 год в сумме 6947,4 тыс. рублей, в том числе условно утвержденные расходы в сумме 172,1 тыс. рублей и на 2016 год в сумме  7095,7 тыс. рублей, в том числе условно утвержденные расходы в сумме 351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муниципального долга муниципального образования «Донское сельское поселение» на 1 января 2016 года в сумме 0,0 тыс. рублей, в том числе верхний предел долга по муниципальным гарантиям муниципального образования «Донское сельское поселение» в сумме 0,0 тыс. рублей, и верхний предел муниципального долга муниципального образования «Донское сельское поселение» на 1 января 2017 года в сумме 0,0 тыс. рублей, в том числе верхний предел по муниципальным гарантиям муниципального образования «Донское сельское поселение»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редельный объем муниципального долга муниципального образования «Донское сельское поселение» на 2015 год в сумме 3897,6 тыс. рублей и на 2016 год в сумме </w:t>
      </w:r>
      <w:r>
        <w:rPr>
          <w:color w:val="000000"/>
          <w:sz w:val="28"/>
          <w:szCs w:val="28"/>
        </w:rPr>
        <w:t>3909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Донского сельского поселения Орловского района на 2015 год в сумме 0,0 тыс. рублей и на 2016 год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огнозируемый дефицит бюджета Донского сельского поселения Орловского района на 2015 год в сумме 87,4 тыс. рублей и на 2016 год в сумме 223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Учесть в бюджете Донского сельского поселения Орловского района объем поступлений доходов на 2014 год согласно приложению 1 к  настоящему Решению, на плановый период 2015 и 2016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источники финансирования дефицита бюджета Донского сельского поселения Орловского района на 2014 год согласно приложению 3 к настоящему Решению, на плановый период 2015 и 2016 годов согласно приложению 4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>
          <w:b/>
          <w:b/>
        </w:rPr>
      </w:pPr>
      <w:r>
        <w:rPr>
          <w:b/>
        </w:rPr>
        <w:t>Статья 2.  Нормативы отчислений налоговых и неналоговых доходов в бюджет Донского сельского поселения Орловского района на 2013 год и на плановый период 2014 и 2015 годов</w:t>
      </w:r>
    </w:p>
    <w:p>
      <w:pPr>
        <w:pStyle w:val="TextBodyIndent"/>
        <w:ind w:left="0" w:firstLine="708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/>
        <w:tab/>
        <w:t>1.Установить на 2014 год и на плановый период 2015 и 2016 годов нормативы отчислений налоговых и неналоговых доходов в бюджет Донского сельского поселения Орловского района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Донского сельского поселения Орловского района и главные администраторы источников финансирования дефицита бюджета Донского сельского поселения Ор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еречень главных администраторов доходов бюджета Донского сельского поселения Орловского района – органов местного самоуправления Донского сельского поселения Орловского района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Донского сельского поселения Орловского района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ределить уполномоченным органом по обмену информацией между администраторами доходов Донского сельского поселения Орловского района и Управлением Федерального казначейства по Ростовской области Администрацию До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юджетные ассигнования бюджета Донского сельского поселения Орловского района на 2013 год и на плановый период 2014 и 201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Донского сельского поселения Орловского района на 2014 год в сумме 204,7 тыс. рублей, на 2015 год в сумме 225,2 тыс. рублей и на 2016 год в сумме 243,5 тыс. рубле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1) распределение бюджетных ассигнований по разделам, подразделам, целевым статьям (муниципальным программам Дон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а и видам расходов классификации расходов бюджета Донского сельского поселения Орловского района на 2014 год согласно приложению 8 к настоящему Решению и на плановый период 2015 и 2016 годов согласно приложению 9 к настоящему Решению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Донского сельского поселения Орловского района на 2014 год согласно приложению 10 к настоящему Решению и на плановый период 2015 и 2016 годов согласно приложению 11 к настоящему Решению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Дон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а Донского сельского поселения Орловского района на 2014 год согласно приложению 12 к настоящему Решению и на плановый период 2015 и 2016 годов согласно приложению 13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5. Особенности использования бюджетных ассигнований на обеспечение деятельности муниципальных учреждений Донского сельского поселения  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спользование бюджетных ассигнований, предусмотр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учреждениям Донского сельского поселения 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 установленном Администрацией До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бюджетные трансферты из бюджета Дон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аспределение иных межбюджетных  трансфертов, передаваемых из бюджета Донского сельского поселения Орловского района бюджету Орловского района и направляемых на финансирование расходов, связанных с передачей  осуществления части полномочий органов местного самоуправления сельского поселения на 2014 год  согласно приложению 14 к настоящему Решению, на 2015 год согласно приложению 15 к настоящему Решению и на 2016 год согласно приложению 1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распределение иных межбюджетных трансфертов, выделяемых  бюджету  Донского  сельского поселения Орловского района на 2013 год   на повышение заработной платы работникам  бюджетных учреждений культуры</w:t>
      </w:r>
      <w:r>
        <w:rPr/>
        <w:t xml:space="preserve"> </w:t>
      </w:r>
      <w:r>
        <w:rPr>
          <w:sz w:val="28"/>
          <w:szCs w:val="28"/>
        </w:rPr>
        <w:t>согласно приложению 2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спользование субвенций, субсидий выделяемых бюджету Дон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распределение субвенций, выделяемых бюджету Донского сельского поселения Орловского района из Фонда компенсации областного бюджета на 2014 год в сумме 62,2 тыс. рублей согласно приложению 17 к настоящему Решению, на 2015 год в сумме 62,4 тыс. рублей и на 2015 год в сумме 62,4 тыс. рублей согласно приложению 1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на 2014 год в сумме 8043,0 тыс. рублей согласно приложению 1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 2014 год в сумме 240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15 год в сумме 2900,0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2016 год в сумме 290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14 год в сумме 240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15 год в сумме 290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16 год в сумме 29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бюджета Донского сельского поселения Орловского района в 2014 году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Донского сельского поселения</w:t>
      </w:r>
      <w:r>
        <w:rPr>
          <w:b/>
        </w:rPr>
        <w:t xml:space="preserve"> </w:t>
      </w:r>
      <w:r>
        <w:rPr>
          <w:sz w:val="28"/>
          <w:szCs w:val="28"/>
        </w:rPr>
        <w:t>списывает в 2014 году пени и штрафы по реструктурированной задолженности организаций по налогам, сборам, начисленным пеням и штрафам, подлежащим зачислению в бюджет Донского сельского поселения Орловского района, при условиях полной уплаты организацией текущих платежей по налогам и сборам, подлежащим зачислению в бюджет Донского сельского поселения  Орловского района, и досрочного погашения реструктурированной задолженности. Порядок списания сумм задолженностей определяется Администрацией Донского сельского посел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Донского сельского поселения в 2014 году проводит мероприятия по реструктуризации задолженности организаций, осуществляющих деятельность на территории Донского сельского поселения Орловского района, по налогам, сборам, начисленным пеням и штрафам, подлежащим зачислению в бюджет Донского сельского поселения  Орловского района, в порядке и на условиях, установленных Администрацией До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е использованные по состоянию на 1 января 2014 года остатки межбюджетных трансфертов, предоставленных из областного бюджета бюджету Донского сельского поселения Орловского района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овлен Правительством Ростовской области), подлежат возврату в областной бюджет в течение первых 15 рабочих дней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с 1 января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онского сельского поселения                                          Н.Н.Сав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 Гундоровский</w:t>
      </w:r>
    </w:p>
    <w:p>
      <w:pPr>
        <w:pStyle w:val="Normal"/>
        <w:rPr/>
      </w:pPr>
      <w:r>
        <w:rPr>
          <w:sz w:val="28"/>
          <w:szCs w:val="28"/>
        </w:rPr>
        <w:t>20 декабря 201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6:00Z</dcterms:created>
  <dc:creator>Galya</dc:creator>
  <dc:description/>
  <cp:keywords/>
  <dc:language>en-US</dc:language>
  <cp:lastModifiedBy>user</cp:lastModifiedBy>
  <cp:lastPrinted>2013-11-01T09:25:00Z</cp:lastPrinted>
  <dcterms:modified xsi:type="dcterms:W3CDTF">2013-12-20T04:12:00Z</dcterms:modified>
  <cp:revision>100</cp:revision>
  <dc:subject/>
  <dc:title>Проект внесен</dc:title>
</cp:coreProperties>
</file>