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8401"/>
      </w:tblGrid>
      <w:tr>
        <w:trPr>
          <w:trHeight w:val="3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года №4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</w:t>
            </w:r>
            <w:r>
              <w:rPr/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11141" w:type="dxa"/>
            <w:gridSpan w:val="2"/>
            <w:tcBorders/>
            <w:vAlign w:val="bottom"/>
          </w:tcPr>
          <w:tbl>
            <w:tblPr>
              <w:tblW w:w="1083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  <w:gridCol w:w="6892"/>
              <w:gridCol w:w="1276"/>
            </w:tblGrid>
            <w:tr>
              <w:trPr>
                <w:trHeight w:val="315" w:hRule="atLeast"/>
              </w:trPr>
              <w:tc>
                <w:tcPr>
                  <w:tcW w:w="108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23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8,8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5,8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03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ЛОГИ НА ТОВАРЫ (РАБОТЫ, УСЛУГИ), РЕАЛИЗУЕМЫЕ НА ТЕРРИТОРИИ РОССИЙСКО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Акцизы по подакцизным товарам ,(продукции), производимым на территории Российской 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3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4,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4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5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,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26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уплаты акцизов на прямогонный бензин, подлежащие распределению между бюджетами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ъектов Российской Федерации и местными бюджетами с учетом установленных дифференцированных нормативов отчислений в местные бюдж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6,9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СОВОКУПНЫЙ ДОХ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2,2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0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о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1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ИМУЩЕСТВ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98,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00 0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30 1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, взимаемых по ставкам, принимаемым к объектам налогообложения,  распо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0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59,6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 08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СУДАРСТВЕННАЯ ПОШЛИ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8 04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8 04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шлина з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ршение нотариальных действий должностными лицами органов местного самоуп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1377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0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3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185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Доходы, получаемые в виде арендной платы, а также средства от продажи права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 заключение договоров аренды за земл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ходящиеся в собственност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ых районов (за исключением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земельных участков муниципальных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бюджетных и автономных учреждений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</w:tabs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продажи земельных участков, находящихся в государственной и муниципальной собственности (за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исключением земельных участков бюджетных и автономных учреждений)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bCs/>
                    </w:rPr>
                    <w:t xml:space="preserve">Доходы от продажи земельных участков, государственная собственность на которые не разграничена </w:t>
                  </w:r>
                  <w:r>
                    <w:rPr/>
                    <w:t>(за исключение земельных участков бюджетных и автономных учреждений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84" w:after="0"/>
                    <w:rPr/>
                  </w:pPr>
                  <w:r>
                    <w:rPr>
                      <w:color w:val="000000"/>
                    </w:rPr>
                    <w:t xml:space="preserve">Доходы от продажи земельных участков, </w:t>
                  </w:r>
                  <w:r>
                    <w:rPr>
                      <w:rFonts w:cs="MS Sans Serif;Times New Roman" w:ascii="MS Sans Serif;Times New Roman" w:hAnsi="MS Sans Serif;Times New Roman"/>
                      <w:color w:val="000000"/>
                    </w:rPr>
                    <w:tab/>
                  </w:r>
                  <w:r>
                    <w:rPr>
                      <w:color w:val="000000"/>
                    </w:rPr>
                    <w:t>100,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ходящихся в собственности поселений (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ключение земельных участков бюджетны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автономных учреждений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FF0000"/>
                    </w:rPr>
                  </w:pPr>
                  <w:r>
                    <w:rPr>
                      <w:bCs/>
                      <w:color w:val="FF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16 00000 00 0000 0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 16 51000 02 0000 14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енежные взыскания (штрафы), установленные законами субъектов Российской Федерации за несоблюдение муниципаль-ных правовых ак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34" w:leader="none"/>
                    </w:tabs>
                    <w:jc w:val="center"/>
                    <w:rPr/>
                  </w:pPr>
                  <w:r>
                    <w:rPr/>
                    <w:t>116 51040 02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563,3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63,3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 поселений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2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10 0000 151 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00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1,1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999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1,1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2 02 04999 1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101,1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доход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486,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dcterms:modified xsi:type="dcterms:W3CDTF">2014-01-02T10:24:00Z</dcterms:modified>
  <cp:revision>62</cp:revision>
  <dc:subject/>
  <dc:title>                                                                                       Приложение 1</dc:title>
</cp:coreProperties>
</file>