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нского сельского поселения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«О бюджете  Донского 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рловского района  на 2014 год и на плановы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15 и 201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3 года №49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 Донского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 Дон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00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тации бюджетам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субсидии бюджетам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15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субвенции бюджетам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999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федерального бюджет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2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субъектов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5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1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Пенсионного фонда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2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907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4 10 0000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территориальных фондов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2 07 0503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8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18 05010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3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05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Пользователь</dc:creator>
  <dc:description/>
  <cp:keywords/>
  <dc:language>en-US</dc:language>
  <cp:lastModifiedBy>user</cp:lastModifiedBy>
  <cp:lastPrinted>2013-03-31T11:03:00Z</cp:lastPrinted>
  <dcterms:modified xsi:type="dcterms:W3CDTF">2013-12-23T11:40:00Z</dcterms:modified>
  <cp:revision>115</cp:revision>
  <dc:subject/>
  <dc:title>                  Приложение 3</dc:title>
</cp:coreProperties>
</file>