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 Решению 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 бюджете  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ловского района на 2014 год и на плановый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период 2015 и 2016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0.12.2013 года №49 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отчислений налоговых и неналоговых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бюджет  Донского сельского поселения Орловского района на  2014 год и на плановый период 2015 и 2016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344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 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ежи, взимаемые органами местного самоуправления (организациями) поселений за выполнение определенных  функц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user</cp:lastModifiedBy>
  <cp:lastPrinted>2013-12-23T15:48:00Z</cp:lastPrinted>
  <dcterms:modified xsi:type="dcterms:W3CDTF">2013-12-23T11:48:00Z</dcterms:modified>
  <cp:revision>56</cp:revision>
  <dc:subject/>
  <dc:title>Нормативы отчислений неналоговых доходов </dc:title>
</cp:coreProperties>
</file>