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5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онского сельского поселения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>«О  бюджете  Донского сельского поселения Орловского района на 2014 год и на плановый период 2015 и 2016 годов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20.12.2013 года №49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36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594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09-03-01T14:05:00Z</cp:lastPrinted>
  <dcterms:modified xsi:type="dcterms:W3CDTF">2013-12-23T07:52:00Z</dcterms:modified>
  <cp:revision>26</cp:revision>
  <dc:subject/>
  <dc:title>Приложение 8</dc:title>
</cp:coreProperties>
</file>