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11"/>
        <w:gridCol w:w="1080"/>
        <w:gridCol w:w="12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 О   бюджете 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5 и 2016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года №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 Донского сельского поселения Орловского района на </w:t>
            </w:r>
            <w:r>
              <w:rPr>
                <w:b/>
                <w:sz w:val="28"/>
                <w:szCs w:val="28"/>
              </w:rPr>
              <w:t>плановый период 2015 и 2016 годов</w:t>
            </w:r>
          </w:p>
        </w:tc>
      </w:tr>
      <w:tr>
        <w:trPr>
          <w:trHeight w:val="37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897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09,5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,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2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92,2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1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 НА ТОВАРЫ (РАБОТЫ, УСЛУГИ), РЕАЛИЗУЕМЫЕ НА ТЕРРИТОРИИ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,5</w:t>
            </w:r>
          </w:p>
        </w:tc>
      </w:tr>
      <w:tr>
        <w:trPr>
          <w:trHeight w:val="9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кцизы по подакцизным товарам, (продукции), производимым на территории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9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9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9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</w:tr>
      <w:tr>
        <w:trPr>
          <w:trHeight w:val="169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уплаты акцизов на прямогонный бензин, подлежащие распределению между бюджет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9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0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,0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59,6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86,5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,8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6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6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/>
              <w:t xml:space="preserve">Доходы, получаемые в виде арендной платы, а также средства от продажи права </w:t>
            </w:r>
            <w:r>
              <w:rPr>
                <w:bCs/>
                <w:color w:val="000000"/>
                <w:sz w:val="22"/>
                <w:szCs w:val="22"/>
              </w:rPr>
              <w:t>на заключение договоров аренды за земли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>находящиеся в собственност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униципальных районов (за исключением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земельных участков муниципальны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,7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одажи земельных участков, находящихся в государственной и муниципальной собственности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ключением земельных участков бюджетных и автономных учреждений)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14 06020 00 0000 4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(за исключение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1 14 06025 10 0000 4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before="84" w:after="0"/>
              <w:rPr/>
            </w:pPr>
            <w:r>
              <w:rPr>
                <w:color w:val="000000"/>
              </w:rPr>
              <w:t xml:space="preserve">Доходы от продажи земельных участков, 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ab/>
            </w:r>
            <w:r>
              <w:rPr>
                <w:color w:val="000000"/>
              </w:rPr>
              <w:t>100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ящихся в собственности поселений (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ключение земельных участков бюджет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/>
              <w:t>116 51040 02 0000 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2,4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62,4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68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55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7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2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04-25T14:20:00Z</cp:lastPrinted>
  <dcterms:modified xsi:type="dcterms:W3CDTF">2014-04-25T10:20:00Z</dcterms:modified>
  <cp:revision>55</cp:revision>
  <dc:subject/>
  <dc:title>                                                                                       Приложение 1</dc:title>
</cp:coreProperties>
</file>