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  Решению  Собрания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нского сельского поселения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«О внесении изменений в Решение Собрания </w:t>
      </w:r>
    </w:p>
    <w:p>
      <w:pPr>
        <w:pStyle w:val="Normal"/>
        <w:jc w:val="right"/>
        <w:rPr/>
      </w:pPr>
      <w:r>
        <w:rPr/>
        <w:t xml:space="preserve">депутатов Донского сельского поселения </w:t>
      </w:r>
    </w:p>
    <w:p>
      <w:pPr>
        <w:pStyle w:val="Normal"/>
        <w:jc w:val="right"/>
        <w:rPr/>
      </w:pPr>
      <w:r>
        <w:rPr/>
        <w:t>"О  бюджете  До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рловского района на 2013год и на плановый </w:t>
      </w:r>
    </w:p>
    <w:p>
      <w:pPr>
        <w:pStyle w:val="Normal"/>
        <w:jc w:val="right"/>
        <w:rPr/>
      </w:pPr>
      <w:r>
        <w:rPr/>
        <w:t>период 2014 и 2015 годов"</w:t>
      </w:r>
    </w:p>
    <w:p>
      <w:pPr>
        <w:pStyle w:val="Normal"/>
        <w:jc w:val="right"/>
        <w:rPr/>
      </w:pPr>
      <w:r>
        <w:rPr/>
        <w:t xml:space="preserve">от 30.12.2013г №50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субсидий бюджету Донского сельского поселения Орловского района 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986"/>
        <w:gridCol w:w="1751"/>
        <w:gridCol w:w="1623"/>
      </w:tblGrid>
      <w:tr>
        <w:trPr/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ФСР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95,4%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естного бюджета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4,6 %)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онского сельского посе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7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9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5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озмещение предприятиям ЖКХ части платы за жилое помещение и коммунальные услуги сверх регионального тарифа ПР 05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>
                <w:sz w:val="28"/>
                <w:szCs w:val="28"/>
              </w:rPr>
              <w:t>2.  Мероприятия по развитию водоснабжения в сельской местности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 0502       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работка проектно-сметной документации на строительство и капитальный ремонт объектов водопроводно-канализационного хозяйства ПР 05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Строительство, реконструкция муниципальных объектов ВКХ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4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Капитальный ремонт, включая разработку проектно-сметной документации внутрипоселковых автомобильных дорог и тротуар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СД на кап .ремонт внутрипоселковой автомобильной дороги по ул. Луговая (от д. 1 до ул. Лесная) х.Романовск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СД на кап.ремонт внутрипоселковой автомобильной дороги по  пер . Школьный (от ул.Центральная до ул. Вишневая с пешеходной дорожкой с одной стороны) х.Гундоровск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85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25:00Z</dcterms:created>
  <dc:creator>user</dc:creator>
  <dc:description/>
  <cp:keywords/>
  <dc:language>en-US</dc:language>
  <cp:lastModifiedBy>user</cp:lastModifiedBy>
  <cp:lastPrinted>2013-12-02T08:40:00Z</cp:lastPrinted>
  <dcterms:modified xsi:type="dcterms:W3CDTF">2013-12-20T06:29:00Z</dcterms:modified>
  <cp:revision>28</cp:revision>
  <dc:subject/>
  <dc:title/>
</cp:coreProperties>
</file>