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8085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085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Собрание депутатов Донского сельского поселения «О   бюджете  Дон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нского сельского поселения                                    08 августа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>Внести  в Решение Собрания депутатов Донского сельского поселения №49 от 20 декабря 2013 года «О бюджете  Донского сельского поселения Орлов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ункты 1,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) прогнозируемый  общий  объем  доходов  бюджета Донского  сельского поселения Орловского района в сумме 14879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Донского сельского поселения Орловского района в сумме 14879,4 тыс.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) в приложение 1</w:t>
      </w:r>
      <w:r>
        <w:rPr>
          <w:sz w:val="28"/>
          <w:szCs w:val="28"/>
        </w:rPr>
        <w:t xml:space="preserve"> «Объем поступлений доходов  Донского сельского поселения Орловского района на 2014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10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1317"/>
        <w:gridCol w:w="1260"/>
        <w:gridCol w:w="1245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до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ов доход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 до внес изм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    измен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27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56,0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27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27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27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27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27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79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изложить в новой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)  в приложение 8</w:t>
      </w:r>
      <w:r>
        <w:rPr>
          <w:sz w:val="28"/>
          <w:szCs w:val="28"/>
        </w:rPr>
        <w:t xml:space="preserve">   «Распределение бюджетных ассигнований по разделам и подразделам, целевым статьями (муниципальным программам Донского сельского поселения Орловского района и непрограммным направлениям деятельности), группам (подгруппам) видов   расходов классификации расходов бюджета  Донского сельского поселения  Орловского района на 2014 год» внести следующие изменения:   </w:t>
      </w:r>
    </w:p>
    <w:p>
      <w:pPr>
        <w:pStyle w:val="Normal"/>
        <w:rPr/>
      </w:pP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4"/>
        <w:gridCol w:w="1399"/>
        <w:gridCol w:w="1244"/>
        <w:gridCol w:w="2175"/>
      </w:tblGrid>
      <w:tr>
        <w:trPr>
          <w:trHeight w:val="9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 внесения  измен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ме нени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6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2,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58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 эконом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0,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8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26,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6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2,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,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Итого  расходов 2014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106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4227,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87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зложить в новой редакции согласно приложению 8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в приложение 9 «Распределение бюджетных ассигнований по разделам и подразделам, целевым статьям   (муниципальным программам Донского сельского поселения Орловского района и непрограммным направлениям деятельности), группам (подгруппам) видов   расходов классификации расходов бюджета  Донского сельского поселения  Орловского района на 2015 и 2016 годов » внести следующие изменения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4"/>
        <w:gridCol w:w="1399"/>
        <w:gridCol w:w="1244"/>
        <w:gridCol w:w="2175"/>
      </w:tblGrid>
      <w:tr>
        <w:trPr>
          <w:trHeight w:val="9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 нени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2,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2,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Итого  расходов 2015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4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47,4</w:t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 приложение 3 «Источники финансирования дефицита бюджета  До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Орловского района на 2014 год»  изложить в н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приложение 10 «Ведомственная структура расходов бюджета  Донского сельского поселения Орловского района на 2014 год»  изложить в новой редакции согласно приложению 10 к настоящему Решению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 приложение 11 «Ведомственная структура расходов бюджета  До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рловского района на плановый период 2015 и 2016 годов»</w:t>
        <w:tab/>
        <w:t xml:space="preserve"> изложить в новой редакции согласно приложению 11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ab/>
        <w:t>приложение 12 «Распределение бюджетных ассигнований по   целевым статьям   (муниципальным программам Донского сельского поселения Орловского района и непрограммным направлениям деятельности), группам (подгруппам) видов   расходов, разделам, подразделам  классификации расходов бюджета  Донского сельского поселения  Орловского района на   2014 год»    изложить в новой редакции согласно приложению12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приложение 13 «Распределение бюджетных ассигнований по   целевым статьям   (муниципальным программам Донского сельского поселения Орловского района и непрограммным направлениям деятельности), группам (подгруппам) видов   расходов, разделам, подразделам  классификации расходов бюджета  Донского сельского поселения  Орловского района на   плановый период 2015 и 2016  годов»    изложить в новой редакции согласно приложению1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10) </w:t>
      </w:r>
      <w:r>
        <w:rPr>
          <w:sz w:val="28"/>
          <w:szCs w:val="28"/>
        </w:rPr>
        <w:t>приложение 19 «</w:t>
      </w:r>
      <w:r>
        <w:rPr>
          <w:sz w:val="26"/>
          <w:szCs w:val="26"/>
        </w:rPr>
        <w:t>Распределение субсидий бюджету  Донского сельского поселения Орловского района  для софинансирования   расходных обязательств, возникающих при выполнении полномочий органов местного самоуправления по вопросам местного значения на 2014 год»</w:t>
      </w:r>
      <w:r>
        <w:rPr>
          <w:sz w:val="28"/>
          <w:szCs w:val="28"/>
        </w:rPr>
        <w:t xml:space="preserve"> изложить в новой редакции согласно приложению 19 к настоящему Реш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онского сельского поселения                                          Н.Н.Сави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 Гундоровский</w:t>
      </w:r>
    </w:p>
    <w:p>
      <w:pPr>
        <w:pStyle w:val="Normal"/>
        <w:rPr/>
      </w:pPr>
      <w:r>
        <w:rPr>
          <w:sz w:val="28"/>
          <w:szCs w:val="28"/>
        </w:rPr>
        <w:t>08  августа 2014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6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46:00Z</dcterms:created>
  <dc:creator>Galya</dc:creator>
  <dc:description/>
  <cp:keywords/>
  <dc:language>en-US</dc:language>
  <cp:lastModifiedBy>user</cp:lastModifiedBy>
  <cp:lastPrinted>2013-11-01T09:25:00Z</cp:lastPrinted>
  <dcterms:modified xsi:type="dcterms:W3CDTF">2014-09-01T05:15:00Z</dcterms:modified>
  <cp:revision>136</cp:revision>
  <dc:subject/>
  <dc:title>Проект внесен</dc:title>
</cp:coreProperties>
</file>