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tbl>
      <w:tblPr>
        <w:tblW w:w="175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6075"/>
        <w:gridCol w:w="2207"/>
        <w:gridCol w:w="4625"/>
      </w:tblGrid>
      <w:tr>
        <w:trPr>
          <w:trHeight w:val="306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  Решению Собрания депутатов</w:t>
            </w:r>
          </w:p>
        </w:tc>
      </w:tr>
      <w:tr>
        <w:trPr>
          <w:trHeight w:val="306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О  бюджете  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ловского района на 2014 год и на план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ериод 2015 и 2016 годов"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от 08.08.2014 года №66</w:t>
            </w:r>
          </w:p>
        </w:tc>
      </w:tr>
      <w:tr>
        <w:trPr>
          <w:trHeight w:val="306" w:hRule="atLeast"/>
        </w:trPr>
        <w:tc>
          <w:tcPr>
            <w:tcW w:w="46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пределение субсидий бюджету  Донского сельского поселения Орловского района  для софинансирования  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(ФССР 95,4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686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С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местного бюдж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Администрация  Дон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  Мероприятия по развитию водоснабжения в сельской местности (федеральный бюдж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131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13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2.Мероприятия по развитию водоснабжения в сельской мес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8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926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3.Субсидия на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95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58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45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815,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,3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1-03-15T11:33:00Z</cp:lastPrinted>
  <dcterms:modified xsi:type="dcterms:W3CDTF">2014-09-01T05:26:00Z</dcterms:modified>
  <cp:revision>41</cp:revision>
  <dc:subject/>
  <dc:title>Приложение 14</dc:title>
</cp:coreProperties>
</file>