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Собрание депутатов Донского сельского поселения «О   бюджете 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нского сельского поселения                                 14  октя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>Внести  в Решение Собрания депутатов Донского сельского поселения №49 от 20 декабря 2013 года «О бюджете  Дон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) прогнозируемый  общий  объем  доходов  бюджета Донского  сельского поселения Орловского района в сумме 14827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Донского сельского поселения Орловского района в сумме 15098,6 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) прогнозируемый дефицит бюджета Донского сельского поселения Орловского района в сумме  27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4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0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1317"/>
        <w:gridCol w:w="1260"/>
        <w:gridCol w:w="1245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до внес изм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    измен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4,0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4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7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)  в приложение 8</w:t>
      </w:r>
      <w:r>
        <w:rPr>
          <w:sz w:val="28"/>
          <w:szCs w:val="28"/>
        </w:rPr>
        <w:t xml:space="preserve">   «Распределение бюджетных ассигнований по разделам и подразделам, целевым статьями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 классификации расходов бюджета  Донского сельского поселения  Орловского района на 2014 год» внести следующие изменения:   </w:t>
      </w:r>
    </w:p>
    <w:p>
      <w:pPr>
        <w:pStyle w:val="Normal"/>
        <w:rPr/>
      </w:pP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4"/>
        <w:gridCol w:w="1399"/>
        <w:gridCol w:w="1244"/>
        <w:gridCol w:w="2175"/>
      </w:tblGrid>
      <w:tr>
        <w:trPr>
          <w:trHeight w:val="9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 внесения  измен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 н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22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8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37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9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6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того  расходов 201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87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219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9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8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 приложение 3 «Источники финансирования дефицита бюджета  До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Орловского района на 2014 год»  изложить в н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10 «Ведомственная структура расходов бюджета  Донского сельского поселения Орловского района на 2014 год» 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ab/>
        <w:t>приложение 12 «Распределение бюджетных ассигнований по   целевым статьям  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, разделам, подразделам  классификации расходов бюджета  Донского сельского поселения  Орловского района на   2014 год»    изложить в новой редакции согласно приложению12к настоящему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19 «</w:t>
      </w:r>
      <w:r>
        <w:rPr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на 2014 год»</w:t>
      </w:r>
      <w:r>
        <w:rPr>
          <w:sz w:val="28"/>
          <w:szCs w:val="28"/>
        </w:rPr>
        <w:t xml:space="preserve"> изложить в новой редакции согласно приложению 19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 Гундоровский</w:t>
      </w:r>
    </w:p>
    <w:p>
      <w:pPr>
        <w:pStyle w:val="Normal"/>
        <w:rPr/>
      </w:pPr>
      <w:r>
        <w:rPr>
          <w:sz w:val="28"/>
          <w:szCs w:val="28"/>
        </w:rPr>
        <w:t>14  октября 2014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9</w:t>
      </w:r>
    </w:p>
    <w:sectPr>
      <w:type w:val="nextPage"/>
      <w:pgSz w:w="11906" w:h="16838"/>
      <w:pgMar w:left="85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user</cp:lastModifiedBy>
  <cp:lastPrinted>2013-11-01T09:25:00Z</cp:lastPrinted>
  <dcterms:modified xsi:type="dcterms:W3CDTF">2014-12-29T07:54:00Z</dcterms:modified>
  <cp:revision>148</cp:revision>
  <dc:subject/>
  <dc:title>Проект внесен</dc:title>
</cp:coreProperties>
</file>