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tbl>
      <w:tblPr>
        <w:tblW w:w="175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6075"/>
        <w:gridCol w:w="2207"/>
        <w:gridCol w:w="4625"/>
      </w:tblGrid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  Решению Собрания депутатов</w:t>
            </w:r>
          </w:p>
        </w:tc>
      </w:tr>
      <w:tr>
        <w:trPr>
          <w:trHeight w:val="306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О  бюджете  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ловского района на 2014 год и на план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ериод 2015 и 2016 годов"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от 14.10.2014 года №69</w:t>
            </w:r>
          </w:p>
        </w:tc>
      </w:tr>
      <w:tr>
        <w:trPr>
          <w:trHeight w:val="306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еделение субсидий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(ФССР 95,4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686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дминистрация  До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1.Мероприятия по развитию водоснабжения в сельской мес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149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005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.Субсидия на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58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повышение заработной платы работникам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91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903,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8,1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4-12-02T18:28:00Z</cp:lastPrinted>
  <dcterms:modified xsi:type="dcterms:W3CDTF">2014-12-02T14:28:00Z</dcterms:modified>
  <cp:revision>47</cp:revision>
  <dc:subject/>
  <dc:title>Приложение 14</dc:title>
</cp:coreProperties>
</file>