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8348"/>
      </w:tblGrid>
      <w:tr>
        <w:trPr>
          <w:trHeight w:val="31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внесении изменений в Решение Собрания депутатов Донского сельского поселения «О 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"</w:t>
            </w:r>
          </w:p>
        </w:tc>
      </w:tr>
      <w:tr>
        <w:trPr>
          <w:trHeight w:val="415" w:hRule="atLeast"/>
        </w:trPr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0.2014 года №6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1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4</w:t>
            </w:r>
            <w:r>
              <w:rPr/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11141" w:type="dxa"/>
            <w:gridSpan w:val="2"/>
            <w:tcBorders/>
            <w:vAlign w:val="bottom"/>
          </w:tcPr>
          <w:tbl>
            <w:tblPr>
              <w:tblW w:w="1083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4"/>
              <w:gridCol w:w="6892"/>
              <w:gridCol w:w="1276"/>
            </w:tblGrid>
            <w:tr>
              <w:trPr>
                <w:trHeight w:val="315" w:hRule="atLeast"/>
              </w:trPr>
              <w:tc>
                <w:tcPr>
                  <w:tcW w:w="1083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3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статьи доход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0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ЛОГОВЫЕ И НЕНАЛОГОВЫЕ ДОХОДЫ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23,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1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ПРИБЫЛЬ, ДОХОД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14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4,6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vertAlign w:val="superscript"/>
                    </w:rPr>
                    <w:t>1</w:t>
                  </w:r>
                  <w:r>
                    <w:rPr/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08,8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1 0202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5,8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1 03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НАЛОГИ НА ТОВАРЫ (РАБОТЫ, УСЛУГИ), РЕАЛИЗУЕМЫЕ НА ТЕРРИТОРИИ РОССИЙСКО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ФЕДЕРАЦИИ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4,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03 02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Акцизы по подакцизным товарам ,(продукции), производимым на территории Российской Федерации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4,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3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4,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4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,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03 0225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93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1,3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03 0226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6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оходы от уплаты акцизов на прямогонный бензин, подлежащие распределению между бюджетами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убъектов Российской Федерации и местными бюджетами с учетом установленных дифференцированных нормативов отчислений в местные бюдж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6,9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5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СОВОКУПНЫЙ ДОХОД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2,2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00 00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лог,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имаемый в связи с применением упрощенной системы налогообложения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алогообложения доход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1011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ения доходы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5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3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7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5 0301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,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06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ЛОГИ НА ИМУЩЕСТВО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98,9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1000 00 0000 1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3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1030 10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 на имущество физических лиц, взимаемых по ставкам, принимаемым к объектам налогообложения,  распол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,3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0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59,6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1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6,5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13 1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6,5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20 0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и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1</w:t>
                  </w:r>
                </w:p>
              </w:tc>
            </w:tr>
            <w:tr>
              <w:trPr>
                <w:trHeight w:val="1081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6 06023 10 0000 11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емельный налог, взимаемый по ставкам, установленным в соответств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,1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 08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СУДАРСТВЕННАЯ ПОШЛИ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8 0400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1437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08 04020 01 0000 11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пошлина з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ршение нотариальных действий должностными лицами органов местного самоуп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1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1,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0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1,2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1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77,4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13 1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77,4</w:t>
                  </w:r>
                </w:p>
              </w:tc>
            </w:tr>
            <w:tr>
              <w:trPr>
                <w:trHeight w:val="1429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20 0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1 05025 10 0000 12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/>
                    <w:t xml:space="preserve">Доходы, получаемые в виде арендной платы, а также средства от продажи права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 заключение договоров аренды за земли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,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находящиеся в собственности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 поселений (за исключением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земельных участков муниципальных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бюджетных и автономных учреждений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8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</w:tabs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4 06000 0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698" w:leader="none"/>
                      <w:tab w:val="left" w:pos="3450" w:leader="none"/>
                      <w:tab w:val="right" w:pos="10875" w:leader="none"/>
                    </w:tabs>
                    <w:autoSpaceDE w:val="false"/>
                    <w:spacing w:before="60" w:after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Доходы от продажи земельных участков, находящихся в государственной и муниципальной собственности (за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450" w:leader="none"/>
                    </w:tabs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исключением земельных участков бюджетных и автономных учреждений)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14 06020 0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bCs/>
                    </w:rPr>
                    <w:t xml:space="preserve">Доходы от продажи земельных участков, государственная собственность на которые не разграничена </w:t>
                  </w:r>
                  <w:r>
                    <w:rPr/>
                    <w:t>(за исключение земельных участков бюджетных и автономных учрежде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color w:val="000000"/>
                    </w:rPr>
                    <w:t>1 14 06025 10 0000 43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" w:leader="none"/>
                      <w:tab w:val="left" w:pos="3120" w:leader="none"/>
                      <w:tab w:val="right" w:pos="10620" w:leader="none"/>
                    </w:tabs>
                    <w:autoSpaceDE w:val="false"/>
                    <w:spacing w:before="84" w:after="0"/>
                    <w:rPr/>
                  </w:pPr>
                  <w:r>
                    <w:rPr>
                      <w:color w:val="000000"/>
                    </w:rPr>
                    <w:t xml:space="preserve">Доходы от продажи земельных участков, </w:t>
                  </w:r>
                  <w:r>
                    <w:rPr>
                      <w:rFonts w:cs="MS Sans Serif" w:ascii="MS Sans Serif" w:hAnsi="MS Sans Serif"/>
                      <w:color w:val="000000"/>
                    </w:rPr>
                    <w:tab/>
                  </w:r>
                  <w:r>
                    <w:rPr>
                      <w:color w:val="000000"/>
                    </w:rPr>
                    <w:t>100,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ходящихся в собственности поселений (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color w:val="000000"/>
                    </w:rPr>
                    <w:t>исключение земельных участков муниципальных бюджетных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 автономных учреждений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2,1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16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ШТРАФЫ, САНКЦИИ, ВОЗМЕЩЕНИЕ УЩЕРБ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        </w:t>
                  </w:r>
                  <w:r>
                    <w:rPr>
                      <w:b/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1 16 51000 02 0000 14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Денежные взыскания (штрафы), установленные законами субъектов Российской Федерации за несоблюдение муниципаль-ных правовых акт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934" w:leader="none"/>
                    </w:tabs>
                    <w:jc w:val="center"/>
                    <w:rPr/>
                  </w:pPr>
                  <w:r>
                    <w:rPr/>
                    <w:t>116 51040 02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й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,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0 00000 00 0000 000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904,0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04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0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1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на выравнивание бюджетной обеспеч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1001 1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 поселений на выравнивание бюджетной обеспеченност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2400,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00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2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15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0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3015 1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 03</w:t>
                  </w:r>
                  <w:r>
                    <w:rPr>
                      <w:lang w:val="en-US"/>
                    </w:rPr>
                    <w:t>024</w:t>
                  </w:r>
                  <w:r>
                    <w:rPr/>
                    <w:t xml:space="preserve"> 00 0000 151</w:t>
                  </w:r>
                </w:p>
              </w:tc>
              <w:tc>
                <w:tcPr>
                  <w:tcW w:w="6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 03</w:t>
                  </w:r>
                  <w:r>
                    <w:rPr>
                      <w:lang w:val="en-US"/>
                    </w:rPr>
                    <w:t>024</w:t>
                  </w:r>
                  <w:r>
                    <w:rPr/>
                    <w:t xml:space="preserve"> 10 0000 151 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000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41,8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04999 0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41,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2 02 04999 10 0000 151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441,8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66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доходо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827,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4-12-02T12:02:00Z</cp:lastPrinted>
  <dcterms:modified xsi:type="dcterms:W3CDTF">2014-12-02T08:02:00Z</dcterms:modified>
  <cp:revision>88</cp:revision>
  <dc:subject/>
  <dc:title>                                                                                       Приложение 1</dc:title>
</cp:coreProperties>
</file>