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12.2014 года №76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Распределение иных межбюджетных трансфертов, выделяемых бюджету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вопросам местного значения на 2017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7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нское с.п.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3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5-01-02T13:02:00Z</cp:lastPrinted>
  <dcterms:modified xsi:type="dcterms:W3CDTF">2015-01-02T09:02:00Z</dcterms:modified>
  <cp:revision>23</cp:revision>
  <dc:subject/>
  <dc:title>Приложение 14</dc:title>
</cp:coreProperties>
</file>