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Собрание депутатов Донского сельского поселения «О   бюджете 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нского сельского поселения                                             23   дека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>Внести  в Решение Собрания депутатов Донского сельского поселения №49 от 20 декабря 2013 года «О бюджете  Дон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ункты 1,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прогнозируемый  общий  объем  доходов  бюджета Донского  сельского поселения Орловского района в сумме 1464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Донского сельского поселения Орловского района в сумме 14914,7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4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06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28"/>
        <w:gridCol w:w="1317"/>
        <w:gridCol w:w="1134"/>
        <w:gridCol w:w="1134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до внес из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  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3,4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ИВЕННОЙ И МУНИЦИПАЛЬНОЙ СОБСТВЕН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</w:t>
            </w:r>
          </w:p>
        </w:tc>
      </w:tr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0,1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43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 в приложение 8</w:t>
      </w:r>
      <w:r>
        <w:rPr>
          <w:sz w:val="28"/>
          <w:szCs w:val="28"/>
        </w:rPr>
        <w:t xml:space="preserve">   «Распределение бюджетных ассигнований по разделам и подразделам, целевым статьями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 классификации расходов бюджета  Донского сельского поселения  Орловского района на 2014 год» внести следующие изменения:   </w:t>
      </w:r>
    </w:p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4"/>
        <w:gridCol w:w="1399"/>
        <w:gridCol w:w="1244"/>
        <w:gridCol w:w="2175"/>
      </w:tblGrid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 внесения  измен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 н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8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89,5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,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9,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,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расходов 201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9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83,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9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8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приложение 3 «Источники финансирования дефицита бюджета  До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рловского района на 2014 год»  изложить в н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10 «Ведомственная структура расходов бюджета  Донского сельского поселения Орловского района на 2014 год» 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ab/>
        <w:t>приложение 12 «Распределение бюджетных ассигнований по   целевым статьям  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, разделам, подразделам  классификации расходов бюджета  Донского сельского поселения  Орловского района на   2014 год»    изложить в новой редакции согласно приложению12к настоящему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19 «</w:t>
      </w:r>
      <w:r>
        <w:rPr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на 2014 год»</w:t>
      </w:r>
      <w:r>
        <w:rPr>
          <w:sz w:val="28"/>
          <w:szCs w:val="28"/>
        </w:rPr>
        <w:t xml:space="preserve"> изложить в новой редакции согласно приложению 19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 Гундоровский</w:t>
      </w:r>
    </w:p>
    <w:p>
      <w:pPr>
        <w:pStyle w:val="Normal"/>
        <w:rPr/>
      </w:pPr>
      <w:r>
        <w:rPr>
          <w:sz w:val="28"/>
          <w:szCs w:val="28"/>
        </w:rPr>
        <w:t>23  декабря 2014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7</w:t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user</cp:lastModifiedBy>
  <cp:lastPrinted>2014-12-02T12:45:00Z</cp:lastPrinted>
  <dcterms:modified xsi:type="dcterms:W3CDTF">2014-12-02T08:45:00Z</dcterms:modified>
  <cp:revision>151</cp:revision>
  <dc:subject/>
  <dc:title>Проект внесен</dc:title>
</cp:coreProperties>
</file>