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085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ДОН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Донского сельского поселения «О бюджете Дон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ского сельского поселения                                       17   апреля 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Внести в Решение Собрания депутатов Донского сельского поселения № 76 от 23 декабря 2014 года «О бюджете Донского сельского поселения Орловского района на 2015 год и плановый период 2016 и 201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татье  1 в части 1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ункты 4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4) предельный объем муниципального долга муниципального образования «Донское сельское поселение» в сумме 321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)   </w:t>
        <w:tab/>
        <w:t>в статье  1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ункты 2 и 4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) общий объем расходов бюджета Донского сельского поселения Орловского района на 2016 год в сумме 7890,5 тыс. рублей, в том числе условно утвержденные расходы в сумме 184,9 тыс. рублей и на 2017 год в сумме 7444,6 тыс. рублей, в том числе условно утвержденные расходы в сумме 35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ельный объем муниципального долга муниципального образования «Донское сельское поселение» на 2016 год в сумме 3518,0 тыс. рублей и на 2017 год в сумме 3385,5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142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е 9 пункт 2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 Не использованные по состоянию на 1 января 2015 года остатки межбюджетных трансфертов, предоставленных из областного бюджета бюджету Донского сельского поселения Орловского района в форме субвенций и иных межбюджетных трансфертов, имеющих целевое назначение, подлежат возврату в областной бюджет в течение первых 15 рабочих дней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 в приложение 1</w:t>
      </w:r>
      <w:r>
        <w:rPr>
          <w:sz w:val="28"/>
          <w:szCs w:val="28"/>
        </w:rPr>
        <w:t xml:space="preserve"> «Объем поступлений доходов  Донского сельского поселения Орловского района на 2015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110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4028"/>
        <w:gridCol w:w="1276"/>
        <w:gridCol w:w="1277"/>
        <w:gridCol w:w="1434"/>
      </w:tblGrid>
      <w:tr>
        <w:trPr>
          <w:trHeight w:val="76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доходо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2" w:hanging="0"/>
              <w:jc w:val="center"/>
              <w:rPr/>
            </w:pPr>
            <w:r>
              <w:rPr>
                <w:sz w:val="24"/>
                <w:szCs w:val="24"/>
              </w:rPr>
              <w:t>Сумма  до внес изме-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   измене-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0,3</w:t>
            </w:r>
          </w:p>
        </w:tc>
      </w:tr>
      <w:tr>
        <w:trPr>
          <w:trHeight w:val="3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4,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)  в приложение 2 «Объем поступлений доходов  Донского сельского поселения Орловского района на плановый период 2016 и 2017 годов» внести следующие изменения:</w:t>
      </w:r>
      <w:r>
        <w:rPr/>
        <w:t xml:space="preserve"> </w:t>
      </w:r>
    </w:p>
    <w:tbl>
      <w:tblPr>
        <w:tblW w:w="110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4028"/>
        <w:gridCol w:w="1276"/>
        <w:gridCol w:w="1277"/>
        <w:gridCol w:w="1434"/>
      </w:tblGrid>
      <w:tr>
        <w:trPr>
          <w:trHeight w:val="76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доходов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2" w:hanging="0"/>
              <w:jc w:val="center"/>
              <w:rPr/>
            </w:pPr>
            <w:r>
              <w:rPr>
                <w:sz w:val="24"/>
                <w:szCs w:val="24"/>
              </w:rPr>
              <w:t>Сумма  до внес изме-н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    измене-ни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398" w:hRule="atLeast"/>
        </w:trPr>
        <w:tc>
          <w:tcPr>
            <w:tcW w:w="1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345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0,1</w:t>
            </w:r>
          </w:p>
        </w:tc>
      </w:tr>
      <w:tr>
        <w:trPr>
          <w:trHeight w:val="35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0,5</w:t>
            </w:r>
          </w:p>
        </w:tc>
      </w:tr>
      <w:tr>
        <w:trPr/>
        <w:tc>
          <w:tcPr>
            <w:tcW w:w="1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,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2,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зложить в новой редакции согласно приложению 2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)    в приложение 8</w:t>
      </w:r>
      <w:r>
        <w:rPr>
          <w:sz w:val="28"/>
          <w:szCs w:val="28"/>
        </w:rPr>
        <w:t xml:space="preserve">   «Распределение бюджетных ассигнований по разделам и подразделам, целевым статьями (муниципальным программам Донского сельского поселения Орловского района и непрограммным направлениям деятельности), группам (подгруппам) видов   расходов классификации расходов бюджета  Донского сельского поселения  Орловского района на 2014 год» внести следующие изменения:   </w:t>
      </w:r>
    </w:p>
    <w:p>
      <w:pPr>
        <w:pStyle w:val="Normal"/>
        <w:rPr/>
      </w:pPr>
      <w:r>
        <w:rPr/>
        <w:t xml:space="preserve"> 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994"/>
        <w:gridCol w:w="1400"/>
        <w:gridCol w:w="1245"/>
        <w:gridCol w:w="2176"/>
      </w:tblGrid>
      <w:tr>
        <w:trPr>
          <w:trHeight w:val="970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 нен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 эконом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78,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7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5,9 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51,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24,2 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 расходов 2015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ложить в новой редакции согласно приложению 8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)  приложение 9 «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 Донского сельского поселения и непрограммным направлениям деятельности), группам (подгруппам) видов расходов классификации расходов   бюджета  Донского сельского поселения Орловского района на плановый период 2015 и 2016 годов»</w:t>
        <w:tab/>
        <w:t xml:space="preserve">  изложить в новой редакции согласно приложению 9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)  приложение 10</w:t>
      </w:r>
      <w:r>
        <w:rPr>
          <w:sz w:val="28"/>
          <w:szCs w:val="28"/>
        </w:rPr>
        <w:t xml:space="preserve"> «Ведомственная структура расходов   бюджета  Донского сельского поселения  Орловского района  на 2015 год» изложить в новой редакции согласно приложению 10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) приложение 11 </w:t>
      </w:r>
      <w:r>
        <w:rPr>
          <w:sz w:val="28"/>
          <w:szCs w:val="28"/>
        </w:rPr>
        <w:t>«Ведомственная структура расходов   бюджета Донского сельского поселения Орловского района на плановый период 2016 и 2017 годов» изложить в новой редакции согласно приложению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) приложение 12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 Донского сельского поселения и непрограммным направлениям деятельности),</w:t>
        <w:tab/>
        <w:t xml:space="preserve"> группам (подгруппам) видов расходов, разделам, подразделам классификации расходов   бюджета Донского сельского поселения Орловского района на 2014 год»</w:t>
        <w:tab/>
        <w:t>изложить в новой редакции согласно приложению 1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) приложение 13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 Донского сельского поселения и непрограммным направлениям деятельности),</w:t>
        <w:tab/>
        <w:t xml:space="preserve"> группам (подгруппам) видов расходов, разделам, подразделам классификации расходов  бюджета Донского сельского поселения на плановый период 2015 и 2016 годов» изложить в новой редакции согласно приложению 13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06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8"/>
        <w:gridCol w:w="538"/>
        <w:gridCol w:w="405"/>
        <w:gridCol w:w="1219"/>
        <w:gridCol w:w="795"/>
        <w:gridCol w:w="1015"/>
        <w:gridCol w:w="979"/>
      </w:tblGrid>
      <w:tr>
        <w:trPr>
          <w:trHeight w:val="73" w:hRule="atLeast"/>
        </w:trPr>
        <w:tc>
          <w:tcPr>
            <w:tcW w:w="57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ее Реш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онского сельского поселения                                          Н.Н. Сави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ундоровский</w:t>
      </w:r>
    </w:p>
    <w:p>
      <w:pPr>
        <w:pStyle w:val="Normal"/>
        <w:rPr/>
      </w:pPr>
      <w:r>
        <w:rPr>
          <w:sz w:val="28"/>
          <w:szCs w:val="28"/>
        </w:rPr>
        <w:t>17 апреля  2015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1</w:t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user</cp:lastModifiedBy>
  <cp:lastPrinted>2015-05-07T08:31:00Z</cp:lastPrinted>
  <dcterms:modified xsi:type="dcterms:W3CDTF">2015-05-07T04:31:00Z</dcterms:modified>
  <cp:revision>69</cp:revision>
  <dc:subject/>
  <dc:title>Проект внесен</dc:title>
</cp:coreProperties>
</file>