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tbl>
      <w:tblPr>
        <w:tblW w:w="170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5548"/>
        <w:gridCol w:w="2207"/>
        <w:gridCol w:w="4625"/>
      </w:tblGrid>
      <w:tr>
        <w:trPr>
          <w:trHeight w:val="306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 проекту  Решения Собрания депутатов</w:t>
            </w:r>
          </w:p>
        </w:tc>
      </w:tr>
      <w:tr>
        <w:trPr>
          <w:trHeight w:val="306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Дон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«Об отчете об исполнении бюджета  Донского          </w:t>
            </w:r>
          </w:p>
        </w:tc>
      </w:tr>
      <w:tr>
        <w:trPr>
          <w:trHeight w:val="321" w:hRule="atLeast"/>
        </w:trPr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ельского поселения Орловского района за 2014 год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от  22.05.2015 года №94 </w:t>
            </w:r>
          </w:p>
        </w:tc>
      </w:tr>
      <w:tr>
        <w:trPr>
          <w:trHeight w:val="306" w:hRule="atLeast"/>
        </w:trPr>
        <w:tc>
          <w:tcPr>
            <w:tcW w:w="46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left" w:pos="10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Исполнение по субсидиям выделяемым  бюджету  Донского сельского поселения Орловского района  для софинансирования   расходных обязательств, возникающих при выполнении полномочий органов местного самоуправления по вопросам местного значения за 201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6"/>
          <w:szCs w:val="26"/>
        </w:rPr>
        <w:t>(ФССР 95,4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686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С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местного бюдже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Администрация  Дон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1.Мероприятия по развитию водоснабжения в сельской местност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102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96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2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2.Субсидия на возмещение предприятиям жилищно-коммунального комплекса части платы граждан за коммунальны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95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58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3.На повышение заработной платы работникам муниципаль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46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139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44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858,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6,2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5-04-15T14:45:00Z</cp:lastPrinted>
  <dcterms:modified xsi:type="dcterms:W3CDTF">2015-05-21T07:04:00Z</dcterms:modified>
  <cp:revision>65</cp:revision>
  <dc:subject/>
  <dc:title>Приложение 14</dc:title>
</cp:coreProperties>
</file>