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"О внесении изменений в Решение Собра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 Донского сельского поселения "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бюджете  Дон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рловского района на 2015 год и на плановый период 2016 и 2017 годов"</w:t>
      </w:r>
    </w:p>
    <w:p>
      <w:pPr>
        <w:pStyle w:val="Normal"/>
        <w:ind w:left="9900" w:hanging="5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  17.07.2015 года №97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900" w:hanging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9.5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5-01-02T13:01:00Z</cp:lastPrinted>
  <dcterms:modified xsi:type="dcterms:W3CDTF">2015-07-30T07:15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