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52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52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52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иложение 4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</w:t>
      </w:r>
      <w:r>
        <w:rPr>
          <w:color w:val="000000"/>
          <w:sz w:val="28"/>
          <w:szCs w:val="28"/>
        </w:rPr>
        <w:t>к Решению Собрания</w:t>
      </w:r>
      <w:r>
        <w:rPr>
          <w:sz w:val="28"/>
          <w:szCs w:val="28"/>
        </w:rPr>
        <w:t xml:space="preserve">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</w:t>
      </w:r>
      <w:r>
        <w:rPr>
          <w:color w:val="000000"/>
          <w:sz w:val="28"/>
          <w:szCs w:val="28"/>
        </w:rPr>
        <w:t>Дон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"О бюджете Донского сельского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ления Орловского района на 2016 год "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  <w:sz w:val="28"/>
          <w:szCs w:val="28"/>
        </w:rPr>
        <w:t xml:space="preserve">от 28.12.2015 №115                                                                               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ind w:hanging="0"/>
        <w:rPr>
          <w:szCs w:val="28"/>
        </w:rPr>
      </w:pPr>
      <w:r>
        <w:rPr>
          <w:szCs w:val="28"/>
        </w:rPr>
        <w:t>Перечень главных администраторов доходов бюджета Донского сельского поселения Орловского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49"/>
        <w:gridCol w:w="7020"/>
      </w:tblGrid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1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главного администратора доходов бюджета сельского поселения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szCs w:val="24"/>
              </w:rPr>
              <w:t>главного администратор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szCs w:val="24"/>
              </w:rPr>
              <w:t>доходов бюджета сельского поселения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Администрация Дон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08 04020 01 1000 110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08 04020 01 4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08 07175 01 1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08 07175 01 4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2033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азмещения временно свободных средств бюджетов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502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503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сдачи в аренду имущества, находящегося в оперативном  управлении органов управления сельских поселений и 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805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залог, в доверительное управлени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904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сельских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2 0505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лата за пользование водными объектами, находящимися в собственности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2995 10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Прочие доходы от компенсации затрат бюджетов сельских 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2052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сельских поселений 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2052 10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2053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ного имущества, находящегося в собственности сельских поселений 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4 02053 10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ного имущества, находящегося в собственности сельских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4 03050 10 0000 41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редства от распоряжения и реализации конфискованного и иного имущества, обращенного в доходы  сельских поселений (в части реализации основных средств по указанному имуществу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4 03050 10 0000 44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1 14 06025 10 0000 43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5 02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18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23051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23052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3200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7 0105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Невыясненные поступления, зачисляемые в бюджеты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1 17 0202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7 0505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неналоговые доходы бюджетов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1001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01003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01999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2999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субсидии бюджетам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3015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убвенции бюджетам сельских поселений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3024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03999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4012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4014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4999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межбюджетные трансферты, передаваемые бюджетам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14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сельских поселений от федерального бюджета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24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сельских поселений от бюджетов субъектов Российской Федераци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54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сельских поселений от бюджетов муниципальных районов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71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сельских поселений от бюджета Пенсионного фонда Российской Федераци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72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безвозмездные поступления в бюджеты сельских поселений от бюджета Фонда социального страхования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9073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сельских поселений от бюджета Федерального фонда обязательного медицинского страхования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74 10 0000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сельских поселений от бюджетов территориальных фондов обязательного медицинского страхования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7 0503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8 0500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18 05010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8 05020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8 0501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8 0502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8 0503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9 05000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720" w:right="567" w:gutter="0" w:header="0" w:top="397" w:footer="72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2:03:00Z</dcterms:created>
  <dc:creator>Пользователь</dc:creator>
  <dc:description/>
  <cp:keywords/>
  <dc:language>en-US</dc:language>
  <cp:lastModifiedBy>user</cp:lastModifiedBy>
  <cp:lastPrinted>2015-11-28T10:44:00Z</cp:lastPrinted>
  <dcterms:modified xsi:type="dcterms:W3CDTF">2015-12-29T04:20:00Z</dcterms:modified>
  <cp:revision>150</cp:revision>
  <dc:subject/>
  <dc:title>                  Приложение 3</dc:title>
</cp:coreProperties>
</file>