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</w:t>
      </w:r>
      <w:r>
        <w:rPr>
          <w:bCs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"О внесении изменений в Решение Собра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депутатов  Дон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О  бюджете  Дон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рловского района на 2016 год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5.04.2016 №125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  областного бюджет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2835"/>
        <w:gridCol w:w="1134"/>
        <w:gridCol w:w="1701"/>
        <w:gridCol w:w="1129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-ние первичного воин-ского учета на террито-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-ности «Реализация функций иных муни-ципальных органов  Донского сельского поселен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7</w:t>
            </w:r>
          </w:p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-ние полномочий по определению в соответ-ствии с частью 1статьи 11.2 Областного закона от 25 октября 2002 года № 273-ЗС «Об админи-стративных право-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-ности «Реализация функций иных муници-пальных органов Донского сельского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9 00 723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0.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0-09-27T13:29:00Z</cp:lastPrinted>
  <dcterms:modified xsi:type="dcterms:W3CDTF">2016-04-05T06:25:00Z</dcterms:modified>
  <cp:revision>91</cp:revision>
  <dc:subject/>
  <dc:title>Распределение субвенций бюджету муниципального района из Фонда компенсаций на 2006 год</dc:title>
</cp:coreProperties>
</file>