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товская област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ловский район</w:t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Собрание депутатов  Донского сельского поселения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 отчете об исполнении бюджета  До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рловского района за 2015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нского сельского поселения                                          24 апреля 2016 года</w:t>
      </w:r>
    </w:p>
    <w:p>
      <w:pPr>
        <w:pStyle w:val="Normal"/>
        <w:ind w:left="636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5040" w:firstLine="720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1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Донского сельского поселения Орловского района по расходам в сумме 7836,1 тыс. рублей и по доходам в сумме 8653,3 тыс. рублей с превышением   доходов над расходами (профицит бюджета  Донского сельского поселения Орловского района) в сумме 817,2 тыс.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о доходам бюджета  Донского сельского поселения Орловского района по кодам классификации доходов   за 2015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 Донского сельского поселения Орловского района по ведомственной структуре расходов бюджета  Донского сельского поселения Орловского района за 2015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о расходам бюджета  Донского сельского поселения Орловского района по разделам и подразделам расходов бюджета  Донского сельского поселения Орловского района за 2015 год, согласно приложению 3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о расходам  бюджета Донского сельского поселения по целевым статьям (муниципальным программам Донского сельского поселения 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за 2015 год, согласно приложению 4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 по источникам финансирования дефицита бюджета  Донского сельского поселения Орловского района по кодам классификации источников финансирования дефицитов бюджета за 2015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) по иным межбюджетным трансфертам, передаваемым из бюджета сельского поселения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5 год, согласно приложению 6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о субвенциям, выделяемым бюджету  Донского сельского поселения Орловского района из Фонда компенсаций областного бюджета за 2015 год, согласно приложению 7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 по субсидиям, выделяемым бюджету Донского сельского поселения Орловского района в 2015 году для софинансирования  расходных обязательств, возникающих при выполнении полномочий органов местного самоуправления по вопросам местного значения, согласно приложению 8 к настоящему Реш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а  Донског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</w:t>
        <w:tab/>
        <w:tab/>
        <w:t xml:space="preserve"> Н.Н. Савирский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5.2016 г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29   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9:00Z</dcterms:created>
  <dc:creator>БЮДЖЕТ</dc:creator>
  <dc:description/>
  <cp:keywords/>
  <dc:language>en-US</dc:language>
  <cp:lastModifiedBy>user</cp:lastModifiedBy>
  <cp:lastPrinted>2014-07-20T08:06:00Z</cp:lastPrinted>
  <dcterms:modified xsi:type="dcterms:W3CDTF">2016-05-27T06:33:00Z</dcterms:modified>
  <cp:revision>155</cp:revision>
  <dc:subject/>
  <dc:title> </dc:title>
</cp:coreProperties>
</file>