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Донского сельского поселения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нского сельского поселения                                     28 июня 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Донского сельского поселения № 115 от 28 декабря 2015 года «О бюджете Донского сельского поселения Орловск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 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  изложить в новой редакции согласно приложению 6 к настоящему Решении.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6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4) приложение </w:t>
      </w:r>
      <w:r>
        <w:rPr>
          <w:sz w:val="28"/>
          <w:szCs w:val="28"/>
        </w:rPr>
        <w:t>9 «Иные межбюджетные трансферты,  передаваемые из бюджета  Донского сельского поселения  Орловского района в бюджет Орловского района  и  направляемые  на  финансирование расходов, связанных с осуществлением части полномочий органов местного самоуправления на 2016 год» изложить в новой редакции согласно приложению 10 к настоящему Решению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 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8 июн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36 </w:t>
      </w:r>
    </w:p>
    <w:sectPr>
      <w:type w:val="nextPage"/>
      <w:pgSz w:w="11906" w:h="16838"/>
      <w:pgMar w:left="993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user</cp:lastModifiedBy>
  <cp:lastPrinted>2015-12-28T15:43:00Z</cp:lastPrinted>
  <dcterms:modified xsi:type="dcterms:W3CDTF">2016-06-30T10:16:00Z</dcterms:modified>
  <cp:revision>112</cp:revision>
  <dc:subject/>
  <dc:title>Проект внесен</dc:title>
</cp:coreProperties>
</file>