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</w:t>
      </w:r>
      <w:r>
        <w:rPr>
          <w:bCs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</w:t>
      </w:r>
      <w:r>
        <w:rPr>
          <w:bCs/>
          <w:color w:val="000000"/>
          <w:sz w:val="28"/>
          <w:szCs w:val="28"/>
        </w:rPr>
        <w:t>До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"О внесении изменений в Решение Собра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депутатов  До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"О  бюджете  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Орловского района на 2016 год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26.07.2016 №140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 Дон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6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905"/>
        <w:gridCol w:w="2988"/>
        <w:gridCol w:w="3099"/>
      </w:tblGrid>
      <w:tr>
        <w:trPr>
          <w:trHeight w:val="168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6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                </w:t>
            </w:r>
            <w:r>
              <w:rPr/>
              <w:t>в том числе:</w:t>
            </w:r>
          </w:p>
        </w:tc>
      </w:tr>
      <w:tr>
        <w:trPr>
          <w:trHeight w:val="1167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ластные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1141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нское сельское поселение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Возмещение предприятиям жилищно-коммунального комплекса части платы граждан за коммунальные услуг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4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>
          <w:trHeight w:val="80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На повышение заработной платы работникам муниципальных учреждений культуры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493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77,5 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37,1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0,4 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6-08-09T04:41:00Z</dcterms:modified>
  <cp:revision>37</cp:revision>
  <dc:subject/>
  <dc:title>Приложение 14</dc:title>
</cp:coreProperties>
</file>