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Донского сельского поселения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нского сельского поселения                                     07 сентября 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Донского сельского поселения № 115 от 28 декабря 2015 года «О бюджете Донского сельского поселения Орловск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в статье 1 в части 1 пункты 1, 2, 6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прогнозируемый  общий  объем  доходов бюджета Донского  сельского поселения Орловского района в сумме 8580,3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10405,3 тыс. рублей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гнозируемый дефицит бюджета Дон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ловского района на 2016 год в сумме 1825,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внести следующие измен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1839"/>
        <w:gridCol w:w="1276"/>
        <w:gridCol w:w="1984"/>
      </w:tblGrid>
      <w:tr>
        <w:trPr>
          <w:trHeight w:val="97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2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8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 расходов 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22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18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405,3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6 год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6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 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07 сентябр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46</w:t>
      </w:r>
    </w:p>
    <w:sectPr>
      <w:type w:val="nextPage"/>
      <w:pgSz w:w="11906" w:h="16838"/>
      <w:pgMar w:left="993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user</cp:lastModifiedBy>
  <cp:lastPrinted>2015-12-28T15:43:00Z</cp:lastPrinted>
  <dcterms:modified xsi:type="dcterms:W3CDTF">2016-09-30T09:24:00Z</dcterms:modified>
  <cp:revision>138</cp:revision>
  <dc:subject/>
  <dc:title>Проект внесен</dc:title>
</cp:coreProperties>
</file>