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к Решению Собрания депутатов Донского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Дон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 района на 2017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Донского сельского поселения Орловского района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16-11-29T10:32:00Z</dcterms:modified>
  <cp:revision>196</cp:revision>
  <dc:subject/>
  <dc:title>Приложение 2</dc:title>
</cp:coreProperties>
</file>