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</w:t>
      </w:r>
      <w:r>
        <w:rPr>
          <w:bCs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</w:t>
      </w:r>
      <w:r>
        <w:rPr>
          <w:bCs/>
          <w:color w:val="000000"/>
          <w:sz w:val="28"/>
          <w:szCs w:val="28"/>
        </w:rPr>
        <w:t>Дон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"О внесении изменений в Решение Собра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депутатов  До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"О  бюджете  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Орловского района на 2016 год 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9.12.2016 №29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Дон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 областного бюджет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2835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9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-ние первичного воин-ского учета на террито-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-ности «Реализация функций иных муни-ципальных органов  Дон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5</w:t>
            </w:r>
          </w:p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-ние полномочий по определению в соответ-ствии с частью 1статьи 11.2 Областного закона от 25 октября 2002 года № 273-ЗС «Об админи-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-ности «Реализация функций иных муници-пальных органов Дон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0.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.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0-09-27T13:29:00Z</cp:lastPrinted>
  <dcterms:modified xsi:type="dcterms:W3CDTF">2016-12-03T05:27:00Z</dcterms:modified>
  <cp:revision>95</cp:revision>
  <dc:subject/>
  <dc:title>Распределение субвенций бюджету муниципального района из Фонда компенсаций на 2006 год</dc:title>
</cp:coreProperties>
</file>