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ТОВСКАЯ ОБЛАСТЬ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ЛОВС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ОБРАЗОВАНИЕ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ДОНСКОЕ СЕЛЬСКОЕ ПОСЕЛЕНИЕ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РАНИЕ ДЕПУТАТОВ  ДОНСКОГО СЕЛЬСКОГО ПОСЕЛ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Донского сельского поселения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нского сельского поселения                                     29 декабря 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Донского сельского поселения № 115 от 28 декабря 2015 года «О бюджете Донского сельского поселения Орловского района на 2016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 в приложении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6 год» внести следующие изменени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4"/>
        <w:gridCol w:w="1839"/>
        <w:gridCol w:w="1276"/>
        <w:gridCol w:w="1701"/>
      </w:tblGrid>
      <w:tr>
        <w:trPr>
          <w:trHeight w:val="9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зме 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того  расходов 2016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75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52,5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>и изложить в новой редакции согласно приложению 6 к настоящему Ре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16 год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6 год» изложить в новой редакции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4) приложение  9</w:t>
      </w:r>
      <w:r>
        <w:rPr>
          <w:sz w:val="28"/>
          <w:szCs w:val="28"/>
        </w:rPr>
        <w:t xml:space="preserve"> «Иные межбюджетные трансферты,  передаваемые из бюджета  Донского сельского поселения  Орловского района в бюджет Орловского района  и  направляемые  на  финансирование расходов, связанных с осуществлением части полномочий органов местного самоуправления на 2016 год» изложить в новой редакции согласно приложению 9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) приложение  10</w:t>
      </w:r>
      <w:r>
        <w:rPr>
          <w:sz w:val="28"/>
          <w:szCs w:val="28"/>
        </w:rPr>
        <w:t xml:space="preserve"> «Распределение субвенций бюджету  Донского сельского поселения Орловского района из   областного бюджета на 2016 год» изложить в новой редакции согласно приложению 9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ее Решение вступает в силу 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/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Донского сельского поселения</w:t>
      </w:r>
      <w:r>
        <w:rPr>
          <w:b/>
          <w:sz w:val="28"/>
          <w:szCs w:val="28"/>
        </w:rPr>
        <w:tab/>
        <w:tab/>
        <w:tab/>
        <w:tab/>
        <w:t xml:space="preserve">    </w:t>
      </w:r>
      <w:r>
        <w:rPr>
          <w:sz w:val="28"/>
          <w:szCs w:val="28"/>
        </w:rPr>
        <w:t xml:space="preserve">              З.В. Аксе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декабря  2016 года</w:t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29</w:t>
      </w:r>
    </w:p>
    <w:sectPr>
      <w:type w:val="nextPage"/>
      <w:pgSz w:w="11906" w:h="16838"/>
      <w:pgMar w:left="993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0:00Z</dcterms:created>
  <dc:creator>Galya</dc:creator>
  <dc:description/>
  <cp:keywords/>
  <dc:language>en-US</dc:language>
  <cp:lastModifiedBy>user</cp:lastModifiedBy>
  <cp:lastPrinted>2015-12-28T15:43:00Z</cp:lastPrinted>
  <dcterms:modified xsi:type="dcterms:W3CDTF">2016-12-03T06:22:00Z</dcterms:modified>
  <cp:revision>168</cp:revision>
  <dc:subject/>
  <dc:title>Проект внесен</dc:title>
</cp:coreProperties>
</file>