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17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8 и 2019 годов»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9.12.2016 года №30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693"/>
        <w:gridCol w:w="851"/>
        <w:gridCol w:w="1000"/>
        <w:gridCol w:w="2835"/>
        <w:gridCol w:w="1417"/>
        <w:gridCol w:w="1276"/>
        <w:gridCol w:w="992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 02 35118 10 0000 151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</w:tr>
      <w:tr>
        <w:trPr>
          <w:trHeight w:val="1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 Донского сельского посел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>
          <w:trHeight w:val="5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02 30024 10 0000 1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Дон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9.5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16-12-29T05:16:00Z</dcterms:modified>
  <cp:revision>10</cp:revision>
  <dc:subject/>
  <dc:title>Распределение субвенций бюджету муниципального района из Фонда компенсаций на 2006 год</dc:title>
</cp:coreProperties>
</file>