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6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н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"О бюджете  Донского сельского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поселения Орловского района на 2017 год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 плановый период 2018 и 2019 годов»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т 29.12.2016 года №30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субвенций бюджету  Донского сельского поселения Орлов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   областного бюджета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527"/>
        <w:gridCol w:w="2629"/>
        <w:gridCol w:w="1127"/>
        <w:gridCol w:w="2835"/>
        <w:gridCol w:w="1134"/>
        <w:gridCol w:w="1701"/>
        <w:gridCol w:w="1129"/>
        <w:gridCol w:w="933"/>
      </w:tblGrid>
      <w:tr>
        <w:trPr>
          <w:trHeight w:val="269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Фонда компенсаций областного бюджета</w:t>
            </w:r>
          </w:p>
        </w:tc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   (тыс. руб.)</w:t>
            </w:r>
          </w:p>
        </w:tc>
      </w:tr>
      <w:tr>
        <w:trPr>
          <w:trHeight w:val="147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148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убвенция на осуществление государственных полномочий   по первичному воинскому учету на территориях, где отсутствуют военные комиссариаты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 02 35118 10 0000 151</w:t>
            </w:r>
            <w:r>
              <w:rPr>
                <w:highlight w:val="yellow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.3</w:t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осуществле-ние первичного воин-ского учета на террито-риях, где отсутствуют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2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99 9 5118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2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56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военные комиссариаты по иным непрограммным мероприятиям в рамках непрограммного направления деятель-ности «Реализация функций иных муни-ципальных органов  Донского сельского поселения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7</w:t>
            </w:r>
          </w:p>
          <w:p>
            <w:pPr>
              <w:pStyle w:val="Normal"/>
              <w:jc w:val="center"/>
              <w:rPr/>
            </w:pPr>
            <w:r>
              <w:rPr/>
              <w:t>8.6</w:t>
            </w:r>
          </w:p>
        </w:tc>
      </w:tr>
      <w:tr>
        <w:trPr>
          <w:trHeight w:val="59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»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 02 30024 10 0000 151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.2</w:t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Расходы на осуществле-ние полномочий по определению в соответ-ствии с частью 1статьи 11.2 Областного закона от 25 октября 2002 года № 273-ЗС «Об админи-стративных право-нарушениях» перечня должностных лиц, уполномоченных составлять протоколы об административных правонарушениях,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-ности «Реализация функций иных муници-пальных органов Донского сельского по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00 7239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.2</w:t>
            </w:r>
          </w:p>
        </w:tc>
      </w:tr>
      <w:tr>
        <w:trPr>
          <w:trHeight w:val="26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69.5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.5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0:37:00Z</dcterms:created>
  <dc:creator>Nina</dc:creator>
  <dc:description/>
  <cp:keywords/>
  <dc:language>en-US</dc:language>
  <cp:lastModifiedBy>user</cp:lastModifiedBy>
  <cp:lastPrinted>2010-09-27T13:29:00Z</cp:lastPrinted>
  <dcterms:modified xsi:type="dcterms:W3CDTF">2016-12-27T07:14:00Z</dcterms:modified>
  <cp:revision>92</cp:revision>
  <dc:subject/>
  <dc:title>Распределение субвенций бюджету муниципального района из Фонда компенсаций на 2006 год</dc:title>
</cp:coreProperties>
</file>