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7 год и плановый период 2018 и 2019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апрель 2017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7 год и плановый период 2018 и 2019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7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5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здел 0100 «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  <w:r>
              <w:rPr>
                <w:sz w:val="24"/>
                <w:szCs w:val="24"/>
              </w:rPr>
              <w:t xml:space="preserve"> 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лимитов на расходы   межеванию земельных участков, приобретение мнемосхемы и оплата услуг по изготовлению технической  справ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меньшение расходов на   содержание мест захорон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-7,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змен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70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250,0 тыс. рублей (250,0 +620,0)=870,0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left="-108" w:right="-260" w:hanging="0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 xml:space="preserve">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4"/>
              </w:rPr>
              <w:t>Н.Н.Савирск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7-02-02T11:03:00Z</cp:lastPrinted>
  <dcterms:modified xsi:type="dcterms:W3CDTF">2017-05-04T09:43:00Z</dcterms:modified>
  <cp:revision>173</cp:revision>
  <dc:subject/>
  <dc:title>Пояснительная записка</dc:title>
</cp:coreProperties>
</file>