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7 год и плановый период 2018 и 2019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май 2017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17 год и плановый период 2018 и 2019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>
          <w:trHeight w:val="32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ОХОД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7 год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счет средств областного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</w:rPr>
              <w:t xml:space="preserve">на повышение заработной платы работникам муниципальных учреждений культуры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3,5</w:t>
            </w:r>
          </w:p>
        </w:tc>
      </w:tr>
      <w:tr>
        <w:trPr>
          <w:trHeight w:val="5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счет средств   бюджета Орло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газификацию (здание администраци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450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Итого изменение  до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63,5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счет средств местного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газификацию (здание администраци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50,0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счет средств   бюджета Орло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газификацию (здание администраци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450,0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счет средств областного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здел 0800 « Культура, кинематограф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а повышение заработной платы работникам муниципальных учреждений культуры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1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змен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13,5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20,0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250,0 тыс. рублей (250,0 +620,0-450,0)=420,0 тыс. рублей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 Донского сельского поселения                         Н.Н. Савирский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7-02-02T11:03:00Z</cp:lastPrinted>
  <dcterms:modified xsi:type="dcterms:W3CDTF">2017-06-06T04:07:00Z</dcterms:modified>
  <cp:revision>177</cp:revision>
  <dc:subject/>
  <dc:title>Пояснительная записка</dc:title>
</cp:coreProperties>
</file>