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7 год и плановый период 2018 и 2019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сентябрь 2017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7 год и плановый период 2018 и 2019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счет средств местного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30,0</w:t>
            </w:r>
          </w:p>
        </w:tc>
      </w:tr>
      <w:tr>
        <w:trPr>
          <w:trHeight w:val="105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здел 0800 « Культура, кинематограф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а  увеличение расходов  на работы по содержанию имуще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змен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30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70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250,0 тыс. рублей (250,0 +620,0-450,0+50,0)=470,0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7-02-02T11:03:00Z</cp:lastPrinted>
  <dcterms:modified xsi:type="dcterms:W3CDTF">2017-09-21T10:15:00Z</dcterms:modified>
  <cp:revision>179</cp:revision>
  <dc:subject/>
  <dc:title>Пояснительная записка</dc:title>
</cp:coreProperties>
</file>