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ов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Cs/>
          <w:color w:val="000000"/>
          <w:sz w:val="28"/>
          <w:szCs w:val="28"/>
        </w:rPr>
        <w:t>«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7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5.09.2017 года №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9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05"/>
        <w:gridCol w:w="2988"/>
        <w:gridCol w:w="2336"/>
      </w:tblGrid>
      <w:tr>
        <w:trPr>
          <w:trHeight w:val="16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питальный ремонт обелиска "Максим-66" расположенного  по адресу: Ростовская область 333 км Железнодорожного переезда Сальск-Волгоград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,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49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52,0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51,8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,2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9-20T06:16:00Z</dcterms:modified>
  <cp:revision>48</cp:revision>
  <dc:subject/>
  <dc:title>Приложение 14</dc:title>
</cp:coreProperties>
</file>