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«О бюджете  Донского сельского поселения Донского района на 2018 год и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лановый период 2019 и 2020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709"/>
        <w:jc w:val="both"/>
        <w:rPr/>
      </w:pPr>
      <w:r>
        <w:rPr/>
        <w:t>Проект Решения «О бюджете Донского сельского поселения Донского района на 2018 год и на плановый период 2019 и 2020 годов» (далее-проект) подготовлен на основе  основных направлений бюджетной и налоговой политики  Донского сельского поселения на 2018-2020 годы, основных мероприятий муниципальных программ  Донского сельского поселения, направленных на достижение целей и задач социально-экономического развития  Донского сельского поселения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color w:val="000000"/>
          <w:szCs w:val="28"/>
        </w:rPr>
        <w:t>Основной целью бюджетной политики  поселения является наращивание темпов роста собственных (налоговых и неналоговых) доходов, обеспечение устойчивости и сбалансированности бюджета Донского сельского поселения, выполнение принятых обязательств перед гражданами, инвестирование в человеческий капита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Доходы бюджета  поселения на 2018-2020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обое внимание в сфере расходов будет уделено</w:t>
      </w:r>
      <w:r>
        <w:rPr>
          <w:szCs w:val="28"/>
          <w:lang w:eastAsia="en-US"/>
        </w:rPr>
        <w:t xml:space="preserve"> инвестициям в человеческий капитал, социальной поддержке населения,</w:t>
      </w:r>
      <w:r>
        <w:rPr>
          <w:szCs w:val="28"/>
        </w:rPr>
        <w:t xml:space="preserve"> исходя из необходимости сосредоточения ресурсов на поддержке наиболее уязвимых слоев на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й задачей по-прежнему остается безусловное обеспечение исполнения Указов Президента Российской Федерации от 07.05.2012 № 597-602, 606, от 01.06.2012 № 761, от 28.12.2012 № 168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Бюджетные параметры определены с учетом областного закона от 26 декабря 2016 года № 834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Проект подготовлен в соответствии с требованиями Бюджетного кодекса</w:t>
      </w:r>
      <w:r>
        <w:rPr/>
        <w:t xml:space="preserve"> Российской Федерации, Решения Собрания депутатов </w:t>
      </w:r>
      <w:r>
        <w:rPr>
          <w:szCs w:val="28"/>
        </w:rPr>
        <w:t xml:space="preserve">от  11  июля 2007 года           № 57 «О бюджетном процессе в Донском сельском поселении», а также в соответствии с порядком и сроками, утвержденными постановлением Администрации Донского сельского поселения от 28.06.2017 № 88 «Об утверждении Порядка и сроков составления </w:t>
      </w:r>
      <w:r>
        <w:rPr>
          <w:spacing w:val="-4"/>
          <w:szCs w:val="28"/>
        </w:rPr>
        <w:t>проекта  бюджета Донского сельского поселения  на 2018 год и на плановый период 2019 и 2020 годов».</w:t>
      </w:r>
    </w:p>
    <w:p>
      <w:pPr>
        <w:pStyle w:val="Normal"/>
        <w:ind w:firstLine="709"/>
        <w:jc w:val="both"/>
        <w:rPr/>
      </w:pPr>
      <w:r>
        <w:rPr/>
        <w:t>К новациям в подготовке проекта решения  о бюджете  Донского сельского поселения на 2018-2020 годы от</w:t>
      </w:r>
      <w:r>
        <w:rPr>
          <w:szCs w:val="28"/>
        </w:rPr>
        <w:t>носится разработка реестра источников доходов бюджета Орловского района.</w:t>
      </w:r>
    </w:p>
    <w:p>
      <w:pPr>
        <w:pStyle w:val="Normal"/>
        <w:ind w:firstLine="709"/>
        <w:jc w:val="both"/>
        <w:rPr/>
      </w:pPr>
      <w:r>
        <w:rPr/>
        <w:t>При подготовке приложений к Решению о бюджете  поселения на 2018-2020 годы учтены изменения бюджетной классификации Российской Федерации в части отражения целевых безвозмездных поступлений по доходам и расходам  бюджета 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направления бюджетной и налоговой политики на 2018-2020 годы,</w:t>
      </w:r>
      <w:r>
        <w:rPr>
          <w:szCs w:val="28"/>
        </w:rPr>
        <w:t xml:space="preserve"> реестр источников доходов бюджета  поселения</w:t>
      </w:r>
      <w:r>
        <w:rPr/>
        <w:t xml:space="preserve"> проекты изменений в </w:t>
      </w:r>
      <w:r>
        <w:rPr>
          <w:szCs w:val="28"/>
          <w:lang w:eastAsia="en-US"/>
        </w:rPr>
        <w:t xml:space="preserve">паспорта </w:t>
      </w:r>
      <w:r>
        <w:rPr/>
        <w:t>муниципальных программ  поселения представлены в составе документов и материалов, вносимых одновременно с проектом Решения о бюджете Донского сельского поселения.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 Донского сельского поселения Донского района на 2018 год и на плановый период 2019 и 2020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 Донского </w:t>
      </w:r>
      <w:r>
        <w:rPr>
          <w:szCs w:val="28"/>
        </w:rPr>
        <w:t xml:space="preserve">сельского поселения </w:t>
      </w:r>
      <w:r>
        <w:rPr/>
        <w:t xml:space="preserve">Донского района на 2018 год и на плановый период 2019 и 2020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9.12.2016         № 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7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8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9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5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1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чет общего объема расходов бюджета осуществлен исходя из прогнозируемого объема налоговых и неналоговых доходов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этим при планировании </w:t>
      </w:r>
      <w:r>
        <w:rPr/>
        <w:t xml:space="preserve">бюджета Донского сельского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/>
        <w:t xml:space="preserve">Дефицит предусмотрен проектом Решения о бюджете на 2018 год с учетом предлагаемых параметров по доходам и расходам в объеме 5,82 % от объема собственных налоговых и неналоговых доходов бюджета. 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7 год </w:t>
      </w:r>
      <w:r>
        <w:rPr>
          <w:szCs w:val="28"/>
        </w:rPr>
        <w:t>Решением «О бюджете  Донского сельского поселения Донского района на 2017 год) от 29 декабря 2016 года № 30</w:t>
      </w:r>
      <w:r>
        <w:rPr/>
        <w:t>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, распределяемых в процессе исполнения федерального, областного бюджетов, а также бюджета муниципального образования «Орловский район». Так, в 2017 году по состоянию на 01.11.2017 года рост целевых трансфертов от первоначально утвержденного уровня составил более чем в 6,0 раз</w:t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 Донского сельского поселения </w:t>
      </w:r>
      <w:r>
        <w:rPr>
          <w:b/>
          <w:sz w:val="32"/>
          <w:szCs w:val="32"/>
        </w:rPr>
        <w:t xml:space="preserve">на 2018 год и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ходы бюджета  Донского сельского поселения на 2018 год предлагаются в общей сумме 6899,6 тыс. рублей. Увеличение доходных источников по сравнению с первоначально утвержденным бюджетом 2017 года составит 927,4 тыс. рублей или 14,2 процента. На 2019 планируется доходов в объеме 10050,1 тыс. рублей, на 2020 – 5925,8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 Донского сельского поселения сформированы в соответствии с прогнозом социально-экономического развития  Донского сельского поселения на 2018 год и на плановый период 2019 и 2020 годов,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Динамика доходов </w:t>
      </w:r>
      <w:r>
        <w:rPr>
          <w:b/>
        </w:rPr>
        <w:t>Донского сельского поселения</w:t>
      </w:r>
      <w:r>
        <w:rPr>
          <w:b/>
          <w:szCs w:val="28"/>
        </w:rPr>
        <w:t xml:space="preserve"> Орловского района, представлена в следующей диаграм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ind w:left="142" w:firstLine="1134"/>
        <w:jc w:val="both"/>
        <w:outlineLvl w:val="1"/>
        <w:rPr>
          <w:szCs w:val="28"/>
          <w:highlight w:val="yellow"/>
        </w:rPr>
      </w:pPr>
      <w:r>
        <w:rPr>
          <w:szCs w:val="28"/>
        </w:rPr>
        <w:tab/>
      </w:r>
    </w:p>
    <w:p>
      <w:pPr>
        <w:pStyle w:val="Normal"/>
        <w:ind w:hanging="142"/>
        <w:jc w:val="center"/>
        <w:rPr>
          <w:szCs w:val="28"/>
        </w:rPr>
      </w:pPr>
      <w:r>
        <w:rPr>
          <w:szCs w:val="28"/>
        </w:rPr>
        <w:object w:dxaOrig="10176" w:dyaOrig="4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05pt;height:215.05pt" filled="f" o:ole="">
            <v:imagedata r:id="rId3" o:title=""/>
          </v:shape>
          <o:OLEObject Type="Embed" ProgID="" ShapeID="ole_rId2" DrawAspect="Content" ObjectID="_1406776072" r:id="rId2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собенности формирования и основные характеристики налоговых и неналоговых доходов Донского сельского посел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бственные доходы Донского сельского поселения в 2018 году прогнозируются в объеме 2578,5 тыс. рублей. По сравнению с плановыми назначениями 2017 года, утвержденными Решением Собрания депутатов Донского сельского поселения № 30 от 29.12.2015г. «О бюджете Донского сельского поселения на 2016 год», увеличение составит 35,2 тыс. рублей, или 1,3 проц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бщем объеме собственных доходов бюджета Донского сельского поселения наибольший удельный вес занимают налоговые доходы.</w:t>
      </w:r>
      <w:r>
        <w:rPr>
          <w:vanish/>
          <w:szCs w:val="28"/>
        </w:rPr>
        <w:t xml:space="preserve">нных доходов бюджета 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в общем объеме налоговых доходов – налог на доходы физических лиц  занимает 15,7 процентов, налоги на имущество – 59,4 процента, налоги на совокупный доход – 24,7 процента, госпошлина-0,2 процен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инамика собственных доходов Донского сельского поселения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рловского  района 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тыс.руб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  <w:object w:dxaOrig="11580" w:dyaOrig="6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5.6pt;height:347.05pt" filled="f" o:ole="">
            <v:imagedata r:id="rId5" o:title=""/>
          </v:shape>
          <o:OLEObject Type="Embed" ProgID="" ShapeID="ole_rId4" DrawAspect="Content" ObjectID="_1585579520" r:id="rId4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Расчет поступлений платежей налоговых и неналоговых доходов по основным доходным источникам на 2018 -2020 годы, а также безвозмездных поступлений в бюджет Донского сельского поселен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18 год прогнозируется в сумме 394,8 тыс. рублей и на плановый период 2019 и 2020 годов в сумме 380,9 тыс. рублей и 381,5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прогнозируемые на 2018-2020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их поселений по каждому доходному источнику. </w:t>
      </w:r>
    </w:p>
    <w:p>
      <w:pPr>
        <w:pStyle w:val="Normal"/>
        <w:ind w:firstLine="708"/>
        <w:jc w:val="both"/>
        <w:rPr/>
      </w:pPr>
      <w:r>
        <w:rPr/>
        <w:t xml:space="preserve">Поступлению налога на доходы физических лиц в 2018 году будут способствовать: </w:t>
      </w:r>
    </w:p>
    <w:p>
      <w:pPr>
        <w:pStyle w:val="Normal"/>
        <w:ind w:firstLine="720"/>
        <w:jc w:val="both"/>
        <w:rPr/>
      </w:pPr>
      <w:r>
        <w:rPr/>
        <w:t>- Дальнейшее развитие предприятий Донского сельского поселения и соответственно намечаемое не значительное увеличение заработной платы на крупных и средних предприятиях;</w:t>
      </w:r>
    </w:p>
    <w:p>
      <w:pPr>
        <w:pStyle w:val="Normal"/>
        <w:ind w:firstLine="720"/>
        <w:jc w:val="both"/>
        <w:rPr/>
      </w:pPr>
      <w:r>
        <w:rPr/>
        <w:t>- Увеличение минимального размера оплаты труда, а также меры по повышению заработной платы отдельным категориям работников бюджетной сферы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Норматив отчисления налога на доходы физических лиц в бюджеты сельских поселений  остается 6 проц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  <w:tab/>
        <w:t xml:space="preserve">Оценка  налогового потенциала на 2018 год по единому сельскохозяйственному налогу  произведена по данным  межрайонной  ИФНС  России  №9 по  Ростовской области  формы 5-ЕСХН «Отчет о налоговой базе и структуре начислений по единому сельскохозяйственному налогу»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ab/>
        <w:t>При  расчете оценки налогового потенциала применялись 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, учитывающий изменения законодательства Российской Федерации о налогах и сборах, законодательства  Ростовской области о налогах и сборах и бюджетного законодательства  Российской Федерации 1,0000.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/>
      </w:pPr>
      <w:r>
        <w:rPr/>
        <w:t>Оценка налогового потенциала по данному налогу в бюджет Донского сельского поселения в 2018 году рассчитана в сумме в сумме 619,6 тыс.рублей (94,3 процентов к показателю бюджета 2017 года). На плановый период 2019 и 2020 годов предусмотрены плановые показатели в объеме 644,4 тыс. рублей и 670,2 тыс. рублей соответствен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 </w:t>
      </w:r>
      <w:r>
        <w:rPr/>
        <w:t xml:space="preserve">Оценка налогового потенциала по налогу на имущество физических лиц на 2018 год   произведена исходя из суммарной инвентаризационной стоимости строений, помещений и сооружений, находящихся в собственности физических лиц за отчетный период, ставки налога на имущество физических лиц в соответствии с пунктом 1 статьи 3 Закона Российской Федерации «О налогах на имущество физических лиц», удельного показателя налога (20,0), подлежащего уплате в бюджет, на основе отчета Управления Федеральной налоговой службы Российской Федерации по Ростовской области 5-МН «Отчет о налоговой базе и структуре начислений по местным налогам» за последний отчетный год и недоимки по состоянию на 01.06.2017г. Налог на имущество физических лиц  на 2018 год в бюджет поселения прогнозируется в сумме 25,1 тыс. рублей, </w:t>
      </w:r>
      <w:r>
        <w:rPr>
          <w:szCs w:val="28"/>
        </w:rPr>
        <w:t>(99,6 процента к 2017 году).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szCs w:val="28"/>
        </w:rPr>
        <w:t xml:space="preserve">Прогноз суммы налога в 2019 году составит 61,9 тыс. рублей (рост 246,6 процента к 2018 году), в 2020 году – 71,8 тыс. рублей (рост 116,0 процента к 2019 году).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</w:t>
      </w:r>
      <w:r>
        <w:rPr/>
        <w:t>Оценка налогового потенциала по налогу на имущество физических лиц на 2019-2020 годы будет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ставки налога на имущество физических лиц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Cs/>
        </w:rPr>
        <w:t>Оценка налогового потенциала по земельному налогу на 2018 год и плановый период 2019 и 2020 годов произведена исходя из: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кадастровой стоимости земельных участков сельхозназначения, сельхозиспользования, жилого фонда, ИЖС, садоводства, огородничества, животноводства в черте поселения и за чертой населенного пункта;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кадастровой стоимости за другие земли ;</w:t>
      </w:r>
    </w:p>
    <w:p>
      <w:pPr>
        <w:pStyle w:val="Normal"/>
        <w:ind w:right="-6" w:firstLine="709"/>
        <w:jc w:val="both"/>
        <w:rPr>
          <w:bCs/>
        </w:rPr>
      </w:pPr>
      <w:r>
        <w:rPr>
          <w:bCs/>
        </w:rPr>
        <w:t>-ставки земельного налога по каждой категории земельных участков в соответствии со статьей 394 Налогового кодекса Российской Федерации;</w:t>
      </w:r>
    </w:p>
    <w:p>
      <w:pPr>
        <w:pStyle w:val="Normal"/>
        <w:ind w:right="-6" w:firstLine="709"/>
        <w:jc w:val="both"/>
        <w:rPr/>
      </w:pPr>
      <w:r>
        <w:rPr>
          <w:bCs/>
        </w:rPr>
        <w:t>-уменьшения налоговой базы и предоставления льготы, предусмотренной статьями 391 и 395 Налогового кодекса Российской Федерации, а также Решением Собрания депутатов Донского сельского поселения от 27.08.2010 года № 61 «О земельном налоге» с учетом внесенных в него изменений;</w:t>
      </w:r>
    </w:p>
    <w:p>
      <w:pPr>
        <w:pStyle w:val="Normal"/>
        <w:ind w:right="-6" w:firstLine="709"/>
        <w:jc w:val="both"/>
        <w:rPr/>
      </w:pPr>
      <w:r>
        <w:rPr>
          <w:bCs/>
        </w:rPr>
        <w:t>-недоимки прошлых лет по состоянию на 01.06.2017г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ценка налогового потенциала по земельному налогу на 2018 год прогнозируется в сумме 1463,8 тыс. рублей, из них по юридическим лицам  в сумме 51,1 тыс. рублей, по физическим лицам в сумме 1412,7 тыс. рублей </w:t>
      </w:r>
      <w:r>
        <w:rPr/>
        <w:t>(в целом 104,3 процента к показателям бюджета 2017 года).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Прогноз суммы налога в 2019 году составит 1522,3 тыс. рублей и в 2020 году – 1583,2 тыс. рублей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Оценка налогового потенциала по государственной пошлине на 2018 год произведена на основании данных, представленных главными администраторами поступлений государственной пошлины в бюджет </w:t>
      </w:r>
      <w:r>
        <w:rPr>
          <w:szCs w:val="28"/>
        </w:rPr>
        <w:t>Донского</w:t>
      </w:r>
      <w:r>
        <w:rPr/>
        <w:t xml:space="preserve"> сельского поселения Орловского района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 xml:space="preserve">Общий объем поступлений государственной пошлины в бюджет </w:t>
      </w:r>
      <w:r>
        <w:rPr>
          <w:szCs w:val="28"/>
        </w:rPr>
        <w:t>Донского</w:t>
      </w:r>
      <w:r>
        <w:rPr/>
        <w:t xml:space="preserve"> сельского поселения Орловского района в 2018 году составит 4,2 тыс. рублей.</w:t>
      </w:r>
    </w:p>
    <w:p>
      <w:pPr>
        <w:pStyle w:val="Normal"/>
        <w:ind w:right="-142" w:firstLine="720"/>
        <w:jc w:val="both"/>
        <w:rPr/>
      </w:pPr>
      <w:r>
        <w:rPr>
          <w:szCs w:val="28"/>
        </w:rPr>
        <w:t xml:space="preserve">Прогноз суммы налога в 2019 году составит 4,4 тыс. рублей и в 2020 году – 4,6 тыс. рублей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 Донского сельского поселения, подлежащие зачислению в бюджет Донского сельского поселения, на 2018 год прогнозируются в сумме 71,0 тыс. рублей, что составляет 103,9 процента  к первоначальным бюджетным назначениям  2017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государственной и муниципальной собственности Донского сельского поселения, на 2018 год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, получаемые в виде арендной платы в сумме 56,9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за земельные участки, находящиеся в муниципальной собственности Донского сельского поселения,  в сумме 56,9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В составе неналоговых доходов  бюджета на 2018 год также проектируются  доходные источники, имеющие незначительные поступления: штрафы, санкции, возмещение ущерба – 14,1 тыс. рублей</w:t>
      </w:r>
      <w:r>
        <w:rPr>
          <w:b/>
          <w:szCs w:val="28"/>
        </w:rPr>
        <w:t>.</w:t>
      </w:r>
    </w:p>
    <w:p>
      <w:pPr>
        <w:pStyle w:val="Normal"/>
        <w:ind w:right="-142" w:firstLine="720"/>
        <w:jc w:val="both"/>
        <w:rPr>
          <w:szCs w:val="28"/>
        </w:rPr>
      </w:pPr>
      <w:r>
        <w:rPr>
          <w:rFonts w:cs="Times New Roman"/>
        </w:rPr>
        <w:t xml:space="preserve"> </w:t>
      </w:r>
      <w:r>
        <w:rPr>
          <w:szCs w:val="28"/>
        </w:rPr>
        <w:t xml:space="preserve">Прогноз поступлений </w:t>
      </w:r>
      <w:r>
        <w:rPr/>
        <w:t>от использования имущества, находящегося в муниципальной собственности Донского сельского поселения</w:t>
      </w:r>
      <w:r>
        <w:rPr>
          <w:szCs w:val="28"/>
        </w:rPr>
        <w:t xml:space="preserve"> в 2019 году составит 73,9 тыс. рублей и в 2020 году – 76,9 тыс. рублей. </w:t>
      </w:r>
    </w:p>
    <w:p>
      <w:pPr>
        <w:pStyle w:val="Style2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 предлагается в объеме, предусмотренном проектом Областного закона «Об областном бюджете на 2018 год и на плановый период 2019 и 2020 годов» и составят на 2018 год – 4321,1 тыс. рублей, на 2019 год – 7362,3 тыс. рублей, на 2020 год – 3137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/>
        <w:t>- субвенции на выполнение переданных полномочий предусмотрены на 2018 год в объеме 76,0 тыс. рублей, на 2019 год -76,8 тыс. рублей, на 2020 год – 79,6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/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18 год и на плановый период 2019 и 2020 годов», и составляет на 2018 год – 3708,8 тыс. рублей,  на 2019 год – 2490,7 тыс. рублей, на 2020 год – 2241,6 тыс. рублей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предусмотрены на 2018  год в сумме 536,3 тыс.  рублей  ,на 2019 год 4794,8 тыс.рублей, на 2020 год 816,4 тыс.рублей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Программная структура расх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Донского сельского поселения на 2018 год и на плановый период 2019 и 2020 г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Решением Собрания депутатов </w:t>
      </w:r>
      <w:r>
        <w:rPr>
          <w:szCs w:val="28"/>
        </w:rPr>
        <w:t xml:space="preserve">от  11.07.2007 года № 57 «О бюджетном процессе в Донском сельском поселении» проект бюджета Донского сельского поселения составлен на основе проектов изменений муниципальных программ Донского сельского поселения Донского района.         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В соответствии с перечнем, утвержденным распоряжением Администрации Донского сельского поселения от 03.09.2013г. № 43 «Об утверждении Перечня муниципальных программ Донского сельского поселения» муниципальные программы представлены в следующей таблице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2"/>
        <w:gridCol w:w="1135"/>
        <w:gridCol w:w="1134"/>
        <w:gridCol w:w="2268"/>
      </w:tblGrid>
      <w:tr>
        <w:trPr>
          <w:tblHeader w:val="true"/>
          <w:trHeight w:val="55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Донского сель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 (первоначально утвержденный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роект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55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1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вит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4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Охрана окружающей среды и рациональное природополь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Развитие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Развитие транспор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Энергоэффективность и развитие энерге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Эффективное управление муниципальными финан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,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Бюджетные ассигн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18 год объем расходов предлагается в сумме  7049,6 тыс. рублей, на 2019 год – 10310,1 тыс. рублей, на 2020 год – 6195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Донского сельского поселения по разделу «Общегосударственные вопросы» в 2018 году предусмотрены бюджетные ассигнования в сумме 4066,71 тыс. рублей, в 2019 году – 3697,0 тыс. рублей и в 2020 году – 3803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Бюджетные ассигнования бюджета Донского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557"/>
        <w:gridCol w:w="1583"/>
        <w:gridCol w:w="1581"/>
        <w:gridCol w:w="1581"/>
      </w:tblGrid>
      <w:tr>
        <w:trPr>
          <w:tblHeader w:val="true"/>
          <w:trHeight w:val="255" w:hRule="atLeast"/>
        </w:trPr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2017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первона-чальный)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691" w:hRule="atLeast"/>
        </w:trPr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8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</w:tr>
      <w:tr>
        <w:trPr>
          <w:tblHeader w:val="true"/>
          <w:trHeight w:val="22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Общегосударственные вопросы», 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6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3,0</w:t>
            </w:r>
          </w:p>
        </w:tc>
      </w:tr>
      <w:tr>
        <w:trPr>
          <w:trHeight w:val="23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ункционирование Правительства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0</w:t>
            </w:r>
          </w:p>
        </w:tc>
      </w:tr>
      <w:tr>
        <w:trPr>
          <w:trHeight w:val="23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местного самоуправления в 2018 году в сумме 3987,7 тыс. рублей, в 2019 году – 3679,9 тыс. рублей, 2020 году – 3785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уплату годового членского взноса в Совет муниципальных образований Ростовской области в 2018 году 10,0 тыс. рублей, в 2019году – 10,0 тыс. рублей, 2020 году – 10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формирование резервного фонда Администрации Донского сельского поселения в 2018 году  5,0 тыс. рублей, </w:t>
      </w:r>
      <w:r>
        <w:rPr>
          <w:spacing w:val="-1"/>
        </w:rPr>
        <w:t>в 2019 году – 5,0 тыс. рублей, 2020 году – 5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обеспечение дополнительных гарантий муниципальным служащим в части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диспансеризации муниципальных служащих Донского сельского поселения в 2018 году в сумме 30,0 тыс. рублей 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условий для деятельности народной дружины Донского сельского поселения Донского района в 2018  году в объеме 7,0 тыс. рублей  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>уплату налога на имущество, земельного налога и иных налогов и сборов органов местного самоуправления Донского сельского поселения в 2018-2020 годах в сумме 24,0 тыс. рублей ежегодн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екте бюджета предусмотрены расходы за счет субвенций из областного бюджета на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</w:r>
      <w:r>
        <w:rPr>
          <w:rFonts w:eastAsia="Calibri"/>
          <w:szCs w:val="28"/>
          <w:lang w:eastAsia="en-US"/>
        </w:rPr>
        <w:t>в 2018-2020 годах – 0,2 тыс. рублей ежегодно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подразделу 01 13 «</w:t>
      </w:r>
      <w:r>
        <w:rPr>
          <w:bCs/>
          <w:color w:val="000000"/>
          <w:szCs w:val="28"/>
        </w:rPr>
        <w:t xml:space="preserve">Другие общегосударственные вопросы» предусмотрены </w:t>
      </w:r>
      <w:r>
        <w:rPr>
          <w:szCs w:val="28"/>
        </w:rPr>
        <w:t xml:space="preserve">  расходы  на уплату членских взносов в СМО и расходы по вопросам противодействия коррупции на 2019 – 2020 годы в объеме 13,0 тыс. рублей и 13,0 тыс. 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В проекте бюджета Донского сельского поселения на 2018 и 2019 годы по разделу «Национальная оборона» предусмотрены бюджетные ассигнования </w:t>
      </w:r>
      <w:r>
        <w:rPr>
          <w:szCs w:val="28"/>
        </w:rPr>
        <w:t xml:space="preserve">на осуществление первичного воинского учета на территориях, где отсутствуют военные комиссариаты </w:t>
      </w:r>
      <w:r>
        <w:rPr/>
        <w:t xml:space="preserve">за счет </w:t>
      </w:r>
      <w:r>
        <w:rPr>
          <w:szCs w:val="28"/>
        </w:rPr>
        <w:t>с</w:t>
      </w:r>
      <w:r>
        <w:rPr/>
        <w:t>убвенций на выполнение переданных сельскому поселению государственных  полномочий  Ростовской области в объеме 75,8 тыс. рублей  и сответственно 6,6 и 79,4 тыс.рублей.</w:t>
      </w:r>
    </w:p>
    <w:p>
      <w:pPr>
        <w:pStyle w:val="Normal"/>
        <w:autoSpaceDE w:val="false"/>
        <w:ind w:firstLine="720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 Донского сельского поселения  по разделу «Национальная безопасность и правоохранительная деятельность» предусмотрены бюджетные ассигнования на 2018 год в сумме  53,8 тыс. рублей, на 2019 год – 0 тыс. рублей; на 2020 год –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Расходы по разделу будут направлены на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1502"/>
        <w:gridCol w:w="1257"/>
        <w:gridCol w:w="1205"/>
        <w:gridCol w:w="924"/>
      </w:tblGrid>
      <w:tr>
        <w:trPr>
          <w:tblHeader w:val="true"/>
          <w:trHeight w:val="255" w:hRule="atLeast"/>
        </w:trPr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первона-чальный)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1072" w:hRule="atLeast"/>
        </w:trPr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8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</w:tr>
      <w:tr>
        <w:trPr>
          <w:tblHeader w:val="true"/>
          <w:trHeight w:val="22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существление мероприятий по обеспечению безопасности людей на водных объект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в рамках подпрограммы «Охрана окружающей среды» (расходы на обследование территории на предмет клещей и проведение противоклещевой обработки территории сельского поселени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пожарной безопасности (расходы на приобретение ранцевых огнетушителей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В проекте бюджета Донского сельского поселения на 2018 год по разделу «Жилищно-коммунальное хозяйство» предусмотрены бюджетные ассигнования </w:t>
      </w:r>
      <w:r>
        <w:rPr>
          <w:rFonts w:eastAsia="Calibri"/>
          <w:szCs w:val="28"/>
          <w:lang w:eastAsia="en-US"/>
        </w:rPr>
        <w:t>в сумме 496,8 тыс. рублей на 2019год, 299,2 тыс. рублей на 2020 год и 312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1"/>
        </w:rPr>
        <w:t>По подразделу 0503 «Благоустройство» р</w:t>
      </w:r>
      <w:r>
        <w:rPr>
          <w:vanish/>
          <w:spacing w:val="-1"/>
        </w:rPr>
        <w:t>делу 0503 "таотрены 42,2 тыс. редств из бюджета сельского ва в объеме 876,2  застройка)</w:t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vanish/>
          <w:spacing w:val="-1"/>
        </w:rPr>
        <w:fldChar w:fldCharType="begin"/>
      </w:r>
      <w:r>
        <w:rPr>
          <w:spacing w:val="-1"/>
          <w:vanish/>
        </w:rPr>
        <w:instrText xml:space="preserve"> PAGE \* ARABIC </w:instrText>
      </w:r>
      <w:r>
        <w:rPr>
          <w:spacing w:val="-1"/>
          <w:vanish/>
        </w:rPr>
        <w:fldChar w:fldCharType="separate"/>
      </w:r>
      <w:r>
        <w:rPr>
          <w:spacing w:val="-1"/>
          <w:vanish/>
        </w:rPr>
        <w:t>0</w:t>
      </w:r>
      <w:r>
        <w:rPr>
          <w:spacing w:val="-1"/>
          <w:vanish/>
        </w:rPr>
        <w:fldChar w:fldCharType="end"/>
      </w:r>
      <w:r>
        <w:rPr>
          <w:spacing w:val="-1"/>
        </w:rPr>
        <w:t>асходы в сумме 496,8 тыс. рублей – 2018 год, 299,2 тыс. рублей – 2019 год, 312,1 тыс. рублей – 2020 год,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личное освещение в сумме 340,4</w:t>
      </w:r>
      <w:r>
        <w:rPr>
          <w:spacing w:val="-1"/>
        </w:rPr>
        <w:t xml:space="preserve"> тыс. рублей – 2018 год, 299,2 тыс. рублей – 2019 год, 312,1 тыс. рублей – 2020 год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держание  мест захоронения в сумме 74,4</w:t>
      </w:r>
      <w:r>
        <w:rPr>
          <w:spacing w:val="-1"/>
        </w:rPr>
        <w:t xml:space="preserve"> тыс. рублей  в 2018 году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ю общественных работ и временное трудоустройство несовершеннолетних граждан – 80,0 тыс. рублей  в 2018 год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оплату налога на имущество 2,0 тыс.рублей в 2018 году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бюджета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657"/>
        <w:gridCol w:w="1658"/>
        <w:gridCol w:w="1657"/>
        <w:gridCol w:w="1581"/>
      </w:tblGrid>
      <w:tr>
        <w:trPr>
          <w:tblHeader w:val="true"/>
          <w:trHeight w:val="255" w:hRule="atLeast"/>
        </w:trPr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од (первона-чальный)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роект</w:t>
            </w:r>
          </w:p>
        </w:tc>
      </w:tr>
      <w:tr>
        <w:trPr>
          <w:tblHeader w:val="true"/>
          <w:trHeight w:val="960" w:hRule="atLeast"/>
        </w:trPr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0 год</w:t>
            </w:r>
          </w:p>
        </w:tc>
      </w:tr>
      <w:tr>
        <w:trPr>
          <w:tblHeader w:val="true"/>
          <w:trHeight w:val="2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1</w:t>
            </w:r>
          </w:p>
        </w:tc>
      </w:tr>
      <w:tr>
        <w:trPr>
          <w:trHeight w:val="23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rFonts w:eastAsia="Calibri"/>
          <w:szCs w:val="28"/>
          <w:lang w:eastAsia="en-US"/>
        </w:rPr>
        <w:t>В проекте бюджета Донского сельского поселения на 2018 год и плановый период 2019 и 2020 годов по разделу «Образование» предусмотрены бюджетные ассигнования в сумме 30,0 тыс. рублей  на 2018 год на профессиональную подготовку, переподготовку и повышение квалификации муниципальных служащих.</w:t>
      </w:r>
    </w:p>
    <w:p>
      <w:pPr>
        <w:pStyle w:val="Normal"/>
        <w:autoSpaceDE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rFonts w:eastAsia="Calibri"/>
          <w:szCs w:val="28"/>
          <w:lang w:eastAsia="en-US"/>
        </w:rPr>
        <w:t>В проекте бюджета Донского сельского поселения на 2018 год по разделу «Культура, кинематография» предусмотрены бюджетные ассигнования в сумме 2195,4 тыс. рублей. Плановые назначения 2019 и 2020 годов по разделу «Культура, кинематография» составляют 6166,2 тыс. рублей и 1930,2 тыс. рублей соответствен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Донского сельского посел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ConsPlus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ым бюджетным учреждением Донского сельского поселения Орловского района «Гундоровский сельский дом культуры». 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Донского сельского поселения  на 2018 год и на плановый период 2019 и 2020 годов по разделу «Социальная политика» предусмотрены бюджетные ассигнования в сумме – 67,9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бюджета Донского сельского посел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ыплаты муниципальной пенсии за выслугу лет, ежемесячной доплаты к пенсии отдельным категориям граждан в 2019-2020 годах 67,9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Донского сельского поселения на 2018 год и на плановый период 2019 и 2020 годов по разделу «Физическая культура и спорт» предусмотрены бюджетные ассигнования в объеме – 60,0 тыс. рублей  на 2019-2020 годы   0.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ъем бюджетных ассигнований предусмотрен на исполнение календарного плана официальных физкультурных мероприятий и спортивных мероприятий сельского поселения. </w:t>
      </w:r>
    </w:p>
    <w:p>
      <w:pPr>
        <w:pStyle w:val="Heading1"/>
        <w:ind w:firstLine="709"/>
        <w:jc w:val="center"/>
        <w:rPr>
          <w:b w:val="false"/>
          <w:b w:val="false"/>
          <w:kern w:val="2"/>
        </w:rPr>
      </w:pPr>
      <w:r>
        <w:rPr>
          <w:kern w:val="2"/>
        </w:rPr>
        <w:t>VI. Источники финансирования дефицита бюджета Донского сельского поселения</w:t>
      </w:r>
    </w:p>
    <w:p>
      <w:pPr>
        <w:pStyle w:val="Normal"/>
        <w:ind w:firstLine="709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Б</w:t>
      </w:r>
      <w:r>
        <w:rPr>
          <w:color w:val="000000"/>
          <w:szCs w:val="28"/>
        </w:rPr>
        <w:t xml:space="preserve">юджет Донского сельского поселения в 2018 году проектируется дефицитным, дефицит составит 150,0 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Источники финансирования дефицита бюджета </w:t>
      </w:r>
      <w:r>
        <w:rPr>
          <w:color w:val="000000"/>
          <w:szCs w:val="28"/>
        </w:rPr>
        <w:t xml:space="preserve">Донского сельского поселения запланированы в 2018 году в сумме 150,0 </w:t>
      </w:r>
      <w:r>
        <w:rPr>
          <w:szCs w:val="28"/>
        </w:rPr>
        <w:t xml:space="preserve">тыс. рублей.  Источниками финансирования дефицита бюджета </w:t>
      </w:r>
      <w:r>
        <w:rPr>
          <w:color w:val="000000"/>
          <w:szCs w:val="28"/>
        </w:rPr>
        <w:t>Донского сельского поселения в 2018 году будут выступать остатки собственных средств бюджета Донского сельского поселения.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/>
      </w:pPr>
      <w:r>
        <w:rPr/>
        <w:t xml:space="preserve">Дефицит бюджета в плановом периоде 2019 и 2020 годов составит 260,0 тыс. рублей и 270,0 тыс. рублей соответственно. Источниками финансирования дефицита бюджета в 2019 и 2020 годах будут являться </w:t>
      </w:r>
      <w:r>
        <w:rPr>
          <w:color w:val="000000"/>
          <w:szCs w:val="28"/>
        </w:rPr>
        <w:t>остатки собственных средств бюджета Донского сельского поселения, сложившиеся на 01.01.2019 года и 01.01.2020 года соответственно.</w:t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Донского сельского поселения                                                   Н.Н.Савирский</w:t>
      </w:r>
    </w:p>
    <w:sectPr>
      <w:footerReference w:type="default" r:id="rId6"/>
      <w:footerReference w:type="first" r:id="rId7"/>
      <w:type w:val="nextPage"/>
      <w:pgSz w:w="11906" w:h="16838"/>
      <w:pgMar w:left="567" w:right="424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4:00Z</dcterms:created>
  <dc:creator>Гапон</dc:creator>
  <dc:description/>
  <cp:keywords/>
  <dc:language>en-US</dc:language>
  <cp:lastModifiedBy>user</cp:lastModifiedBy>
  <cp:lastPrinted>2016-11-29T17:18:00Z</cp:lastPrinted>
  <dcterms:modified xsi:type="dcterms:W3CDTF">2018-01-11T10:51:00Z</dcterms:modified>
  <cp:revision>62</cp:revision>
  <dc:subject/>
  <dc:title>Пояснительная записка</dc:title>
</cp:coreProperties>
</file>