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Приложение 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</w:t>
      </w: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</w:t>
      </w:r>
      <w:r>
        <w:rPr>
          <w:bCs/>
          <w:color w:val="000000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color w:val="000000"/>
        </w:rPr>
        <w:t xml:space="preserve">                                                                          </w:t>
      </w:r>
      <w:r>
        <w:rPr>
          <w:bCs/>
          <w:color w:val="000000"/>
        </w:rPr>
        <w:t xml:space="preserve">Орловского района на 2018 год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и плановый 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27.12.2018 №107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вопросам местного значения на 2018 год и на плановый период  2019 и 2020 годов за счет субсидий областного бюджета 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05"/>
        <w:gridCol w:w="2489"/>
        <w:gridCol w:w="2410"/>
      </w:tblGrid>
      <w:tr>
        <w:trPr>
          <w:trHeight w:val="16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773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487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ПР 0801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,4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5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8 г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,4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</w:tr>
      <w:tr>
        <w:trPr>
          <w:trHeight w:val="503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апитальный ремонт памятников                                       ПР 0801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2,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На повышение заработной платы работникам муниципальных учреждений культуры                                           ПР 0801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1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44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9 г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5026,1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794,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31,3 </w:t>
            </w:r>
          </w:p>
        </w:tc>
      </w:tr>
      <w:tr>
        <w:trPr>
          <w:trHeight w:val="429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 повышение заработной платы работникам муниципальных учреждений культуры                                           ПР 0801   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8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49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ТОГО 2020 год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855,8 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16,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9,4 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8-12-28T06:22:00Z</dcterms:modified>
  <cp:revision>58</cp:revision>
  <dc:subject/>
  <dc:title>Приложение 14</dc:title>
</cp:coreProperties>
</file>