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9 год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и плановый период 2020 и 2021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27.12.2018 №108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9-01-09T07:13:00Z</dcterms:modified>
  <cp:revision>73</cp:revision>
  <dc:subject/>
  <dc:title>Приложение 14</dc:title>
</cp:coreProperties>
</file>