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 Собрания депутатов  Донского сельского поселения «Об отчете об исполнении бюджета  Донского сельского поселения Орловского района за 2017 год»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 Донского сельского поселения Орловского района на  2017 год утвержден решением Собрания депутатов  Донского сельского поселения от 29.12.2016  № 30 «О бюджете   Донского сельского поселения Орловского района  на  2017 год и плановый период 2018 и 2019 годов»  в объеме: по доходам  - в сумме  5972,2 тыс. рублей и расходам в сумме  6222,2 тыс. рублей; прогнозируемый  дефицит бюджета на 2017 год  установлен в размере 25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17 год 6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17 год  в редакции решения Собрания депутатов  Донского сельского поселения от 08.12.2017 №68 составили: по доходам в сумме  6593,8 тыс. рублей, по расходам в сумме   7313,8 тыс. рублей. Дефицит бюджета, наконец,  2017 года   определен в сумме   720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17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17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1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8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0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2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 бюджета  Донского сельского поселения за 2017 год исполнена на 101,6 процентов. При плане   6593,8 тыс. рублей поступило доходов за отчетный год в сумме   6701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бственные доходы бюджета  Донского сельского поселения за 2017 год по отношению к годовым назначениям исполнены на 104,3 процентов. При плане   2543,3 тыс. рублей поступило в бюджет поселения   2651,8 тыс. рублей, в том числе налоговые доходы –   2452,9 тыс. рублей, неналоговые доходы -    198,9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17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10,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от сдач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3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1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соответственно 88,4 и 11,6 процента. Уточненный план поступлений данных групп доходов исполнен на 99,1 и 291,2 процента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составную часть в налоговой группе доходов имеет   земельный налог – 52,5 процентов.  Уточненный план по земельному налогу   исполнен на 99 %. Недоимка данного вида дохода связана с тем, что часть налогоплательщиков   не  проживают на территории поселения и являются задолжниками по оплате нало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по единому сельскохозяйственному налогу исполнен в объеме 640,2 тыс. рублей при плане 657,2 тыс. рублей, что составляет 97% от плановых показателей. Невыполнение плана по данному виду поступлений сложилось в связи с  задержкой платежа за 2017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17 году в бюджет поселения поступил в объеме 20,5 тыс. рублей или 80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138 %, поступления в бюджет поселения составили 7,2 тыс. рублей при плане 5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17 году составило 291,2% или 298,9 тыс. рублей при плане 68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4049,6 тыс. рублей при плане 4050,5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тации-3359,4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69,5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620,7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тыс. рублей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126"/>
        <w:gridCol w:w="2268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год</w:t>
            </w:r>
          </w:p>
        </w:tc>
      </w:tr>
      <w:tr>
        <w:trPr>
          <w:trHeight w:val="29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6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ышение заработной платы работникам муниципальных учреждений культуры (СДК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17 год исполнена на 94,9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7313,8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6945,2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61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7%,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4,7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30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8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7 году в  Донском сельском поселении действовало 12 муниципальных программ, на реализацию которых было направлено 6810,4 тыс. рублей, </w:t>
      </w:r>
      <w:r>
        <w:rPr>
          <w:color w:val="000000"/>
          <w:sz w:val="28"/>
          <w:szCs w:val="28"/>
        </w:rPr>
        <w:t xml:space="preserve">в том числе за счет средств областного бюджета –   171,6 тыс. рублей, </w:t>
      </w:r>
      <w:r>
        <w:rPr>
          <w:sz w:val="28"/>
          <w:szCs w:val="28"/>
        </w:rPr>
        <w:t>что составляет 97,1% от общей суммы расходов за 2017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  6810,4 тыс. рублей при плане   717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7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17 год и плановый период 2018 и 2019 годов» от 29.12.2016 г. №30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17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4251,3 тыс. рублей при плане 4350,2 тыс. рублей, или 97,7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17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4251,3 тыс. рублей при плане 4350,2 тыс. рублей, или 97,7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4202,6 тыс. рублей, что составляет 97,9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3330,9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73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76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7,2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06,6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основных средств – 3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материальных ценностей – 134,1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8,7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12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азификация здания админитрации-449,2  тыс.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48,6 тыс. рублей при плане  49,7 тыс. рублей, или 97,8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выполнение кадастровых работ – 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межевание земельных участков – 7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алогов – 25,9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69,3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50,2 тыс. рублей (при плане 55,8 тыс. рублей) или 89,9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Жилищно-коммунальное хозяйство»</w:t>
      </w:r>
      <w:r>
        <w:rPr>
          <w:bCs/>
          <w:sz w:val="28"/>
          <w:szCs w:val="28"/>
        </w:rPr>
        <w:t xml:space="preserve"> плановые назначения исполнены в объеме 329,4 тыс. рублей при плане 477,8 тыс. рублей или 68,9 %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Исполнение б</w:t>
      </w:r>
      <w:r>
        <w:rPr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8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«Коммунальное хозяйство» распределены по направлениям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уплата налогов, сборов и иных обязательных платежей за имущество, находящееся в муниципальной собственности – 0,1 тыс.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Неисполнение плана по подразделу «Коммунальное хозяйство» связано с экономией средств по налоговым платежам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11,0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40,1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4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38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налогов, сборов и иных   платежей   – 0,1 тыс. рубле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6,6 тыс. рублей, или 94,3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2110,6  тыс. рублей при плане 2224,4  тыс. рублей, или 91,4 процентов. Направлено на финансирование муниципальных учреждений культуры 2110,6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68,6  тыс. рублей при плане 68,7 тыс. рублей, или 99,8 процентов.   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Пенсионное обеспечение»</w:t>
      </w:r>
      <w:r>
        <w:rPr>
          <w:sz w:val="28"/>
        </w:rPr>
        <w:t xml:space="preserve"> расходы исполнены в сумме 68,6 тыс. рублей при плане 68,7 тыс. рублей, или  99,8 процентов. Выплата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 расходы исполнены в сумме 49,2 тыс. рублей, или 98,4 процентов к плану. 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Расходы проводились на финансирование мероприятий в рамках муниципальной программы </w:t>
      </w:r>
      <w:r>
        <w:rPr>
          <w:sz w:val="28"/>
          <w:szCs w:val="28"/>
        </w:rPr>
        <w:t>«Развитие физической культуры и спорта» на подвоз спортсменов на районные соревнова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17 год  бюджет сельского поселения по источникам финансирования исполнен в сумме (+) 243,8 тыс. рублей при плане (+) 720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72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43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2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43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18 года составил </w:t>
      </w:r>
      <w:r>
        <w:rPr>
          <w:color w:val="000000"/>
          <w:sz w:val="28"/>
          <w:szCs w:val="28"/>
        </w:rPr>
        <w:t>1718,0 тыс. рублей,  в том числе: целевые средства – 0,0 тыс. рублей, собственные средства – 1718,0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18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Н.Н. Савирский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18-04-19T08:56:00Z</cp:lastPrinted>
  <dcterms:modified xsi:type="dcterms:W3CDTF">2018-04-27T04:13:00Z</dcterms:modified>
  <cp:revision>51</cp:revision>
  <dc:subject/>
  <dc:title>ПОЯСНИТЕЛЬНАЯ ЗАПИСКА</dc:title>
</cp:coreProperties>
</file>