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 бюджете  До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рловского района на 2018 год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9 и 2020 годов»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93" w:leader="none"/>
          <w:tab w:val="left" w:pos="1573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31.08.2018 года №94  </w:t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18 год и на 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1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4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7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8-09-04T04:43:00Z</dcterms:modified>
  <cp:revision>30</cp:revision>
  <dc:subject/>
  <dc:title>Распределение субвенций бюджету муниципального района из Фонда компенсаций на 2006 год</dc:title>
</cp:coreProperties>
</file>