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вгуст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3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ТОГО увеличение доход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3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200 «Национальная оборона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расходов на  ФЗП инспектора ВУС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1,3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,3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102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)=1102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8-05-24T11:07:00Z</cp:lastPrinted>
  <dcterms:modified xsi:type="dcterms:W3CDTF">2018-09-04T05:35:00Z</dcterms:modified>
  <cp:revision>185</cp:revision>
  <dc:subject/>
  <dc:title>Пояснительная записка</dc:title>
</cp:coreProperties>
</file>