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9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7.12.2018 № 108 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</w:t>
            </w: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9-03-22T11:38:00Z</dcterms:modified>
  <cp:revision>217</cp:revision>
  <dc:subject/>
  <dc:title>Приложение 2</dc:title>
</cp:coreProperties>
</file>