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 и плановый период 2020 и 2021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февраль 2019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увеличение лимитов на  покупку автомобильных шин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уменьшение лимитов на  оплату работ и услуг и налог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300 «Национальная  безопасность и правоохранительная деятельност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расходы  по пожарной безопасно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расходы по противоклещевой обработк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 расходов на обслуживание сайта ИБЖК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 расходов на  ремонт памятни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 расходов на  оплату квартальных налог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  обуч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расходов на    ФО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величение расходов на закупку товаров, работ и услу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1000 «Социальная полити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величение лимитов на    пенсионное обеспеч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9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9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1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65,4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65,4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00,0 тыс. рублей (765,4)=865,4 тыс. рублей. Дефицит бюджета имеет реальные источники покрытия - остатки средств бюджета на начало года (1070,1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19-02-20T09:46:00Z</dcterms:modified>
  <cp:revision>169</cp:revision>
  <dc:subject/>
  <dc:title>Пояснительная записка</dc:title>
</cp:coreProperties>
</file>