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13  февраля 2019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108 от  27 декабря 2018 года </w:t>
      </w:r>
      <w:r>
        <w:rPr>
          <w:sz w:val="28"/>
          <w:szCs w:val="28"/>
        </w:rPr>
        <w:t>«О бюджете  Дон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пункты    2, 6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11386,4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865,4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5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3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1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9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67,9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2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76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386,4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9 год и плановый период 2020 и 2021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3 феврал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1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19-02-20T09:13:00Z</dcterms:modified>
  <cp:revision>192</cp:revision>
  <dc:subject/>
  <dc:title>ПРОЕКТ</dc:title>
</cp:coreProperties>
</file>