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й 2019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расходов на  замену ламп уличного освещения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оплата штрафа за ненадлежащее санитарно-эпидемиологическое состояние территории по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+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45,4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+50,0+30,0)=945,4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19-05-17T05:02:00Z</dcterms:modified>
  <cp:revision>174</cp:revision>
  <dc:subject/>
  <dc:title>Пояснительная записка</dc:title>
</cp:coreProperties>
</file>