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9 год и плановый период 2020 и 2021 годов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менение – 2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март 2019 год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  решение Собрания депутатов Донского сельского поселения     «О бюджете Донского сельского поселения Орловского района на 2019 год и плановый период 2020 и 2021 годов» были внесены следующие изменения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ее изменение доходной и расходной части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2019 год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05,0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увеличение до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05,0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дел 0500 «Жилищно-коммунальное хозяйство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увеличение  расходов на  ремонт памятников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дел 0800 «Культура, кинематография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увеличение расходов на  замену оконных блоков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5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+305,0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увеличение  рас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355,0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15,4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100,0 тыс. рублей (765,4+50,0)=915,4 тыс. рублей. Дефицит бюджета имеет реальные источники покрытия - остатки средств бюджета на начало года (1070,1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Глава Администрации  Донского сельского поселения                                                     Н.Н. Савирский 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9-02-20T13:46:00Z</cp:lastPrinted>
  <dcterms:modified xsi:type="dcterms:W3CDTF">2019-03-29T10:20:00Z</dcterms:modified>
  <cp:revision>173</cp:revision>
  <dc:subject/>
  <dc:title>Пояснительная записка</dc:title>
</cp:coreProperties>
</file>