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0 год и плановый период 2021 и 2022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менение – 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февраль 2020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20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на приобретение пандус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работы по замене оконных блок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электромонтажные работ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а  межевание земельных участк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аздел 0500 «Жилищно-коммунальное хозяйство»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на монтаж контейнеров для утилизации ламп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дел 0800 «Культура, кинематография»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величение лимитов за счет вовлечения остатков, сложившихся на конец год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на увеличение ФОТ;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приобретение пандус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22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52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30,0 тыс. рублей (722,0)=852,0 тыс. рублей. Дефицит бюджета имеет реальные источники покрытия - остатки средств бюджета на начало года (1276,4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Администрации  Донского сельского поселения                                                      М.О.Осляк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0-02-20T09:49:00Z</dcterms:modified>
  <cp:revision>171</cp:revision>
  <dc:subject/>
  <dc:title>Пояснительная записка</dc:title>
</cp:coreProperties>
</file>