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 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"О внесении изменений в Решение Собрания депутатов                                                                                                                                                                                          Донского сельского поселения  "О бюджете  Донского сельского                                                                                                                                                                                                                      поселения Орловского района на 2020 год и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1 и 2022 годов"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от 24.08.2020  №161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20 год и на 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40"/>
        <w:gridCol w:w="2695"/>
        <w:gridCol w:w="851"/>
        <w:gridCol w:w="850"/>
        <w:gridCol w:w="851"/>
        <w:gridCol w:w="2273"/>
        <w:gridCol w:w="851"/>
        <w:gridCol w:w="1561"/>
        <w:gridCol w:w="996"/>
        <w:gridCol w:w="993"/>
        <w:gridCol w:w="851"/>
        <w:gridCol w:w="851"/>
      </w:tblGrid>
      <w:tr>
        <w:trPr>
          <w:trHeight w:val="7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4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венция на осуществление государственных полномочий   по первичному воинскому учету на территориях, где отсутствуют военные комиссариат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 02 35118 10 0000 150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0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rPr/>
            </w:pPr>
            <w:r>
              <w:rPr/>
              <w:t>99 9 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</w:t>
            </w:r>
          </w:p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До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723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2.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user</cp:lastModifiedBy>
  <cp:lastPrinted>2010-09-27T13:29:00Z</cp:lastPrinted>
  <dcterms:modified xsi:type="dcterms:W3CDTF">2020-08-24T05:12:00Z</dcterms:modified>
  <cp:revision>51</cp:revision>
  <dc:subject/>
  <dc:title>Распределение субвенций бюджету муниципального района из Фонда компенсаций на 2006 год</dc:title>
</cp:coreProperties>
</file>