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0 год и плановый период 2021 и 2022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ктябрь 2020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20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уменьшение лимитов на ФЗП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3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дел 0700 «Образование»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увеличение лимитов на  повышение квалификации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,6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67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30,0 тыс. рублей (722,0+15,0)=867,0 тыс. рублей. Дефицит бюджета имеет реальные источники покрытия - остатки средств бюджета на начало года (1276,4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Администрации  Донского сельского поселения                                                      М.О. Осляк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0-10-30T06:36:00Z</dcterms:modified>
  <cp:revision>185</cp:revision>
  <dc:subject/>
  <dc:title>Пояснительная записка</dc:title>
</cp:coreProperties>
</file>