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 год и плановый период 2021 и 2022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екабрь 2020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здел 0200 «Общегосударственные вопросы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меньшение лимитов на ФЗП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величение лимитов на канцелярские товары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-3,7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3,7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-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67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>
                <w:color w:val="000000"/>
              </w:rPr>
              <w:t>Дефицит сложился за счет вовлечения в расходы нецелевых остатков средств бюджета, сложившихся  на начало года в сумме 130,0 тыс. рублей (722,0+15,0)=867,0 тыс. рублей. Дефицит бюджета имеет реальные источники покрытия - остатки средств бюджета на начало года (1276,4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Администрации  Донского сельского поселения                                                      М.О. 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1-11T06:08:00Z</dcterms:modified>
  <cp:revision>189</cp:revision>
  <dc:subject/>
  <dc:title>Пояснительная записка</dc:title>
</cp:coreProperties>
</file>