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28 декабря 2020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приложение 9 </w:t>
      </w:r>
      <w:r>
        <w:rPr>
          <w:sz w:val="28"/>
          <w:szCs w:val="28"/>
        </w:rPr>
        <w:t>«Распределение субвенций бюджету  Донского сельского поселения Орловского района из   областного бюджета на 2020 год и на  плановый период 2021 и 2022 годов» изложить в новой редакции согласно приложению 9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8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69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993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0-12-28T05:22:00Z</dcterms:modified>
  <cp:revision>247</cp:revision>
  <dc:subject/>
  <dc:title>ПРОЕКТ</dc:title>
</cp:coreProperties>
</file>