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"О внесении изменений в Решение Собрания депутатов                                                                                                                                                                                          Донского сельского поселения  "О бюджете  Донского сельского                                                                                                                                                                                                                      поселения Орловского района на 2020 год и                                                                                                                                                                                                                                                                       плановый период 2021 и 2022 годов"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от 28.12.2020  №169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20 год и на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</w:t>
            </w:r>
          </w:p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2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0-12-28T05:23:00Z</dcterms:modified>
  <cp:revision>55</cp:revision>
  <dc:subject/>
  <dc:title>Распределение субвенций бюджету муниципального района из Фонда компенсаций на 2006 год</dc:title>
</cp:coreProperties>
</file>