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Донского сельского поселения Орловского района на 2021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2 и 2023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«___» __________2020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Донского сельского поселения Орловского района на 20201 год  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Донского сельского поселения Орловского района на 2021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,0 </w:t>
      </w:r>
      <w:r>
        <w:rPr>
          <w:rFonts w:cs="Times New Roman" w:ascii="Times New Roman" w:hAnsi="Times New Roman"/>
          <w:sz w:val="28"/>
          <w:szCs w:val="28"/>
        </w:rPr>
        <w:t>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1 года к декабрю 2020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35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494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Донского сельского поселения Орловского района на 1 января 2022 года в сумме 0,0 тыс. рублей, в том числе верхний предел долга по муниципальным  гарантиям Дон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 Орловского района в сумме 14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Донского сельского поселения Орловского района на плановый период 2022 и 2023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Донского сельского поселения Орловского района на 2022 год в сумме 5918,5 тыс. рублей и на 2023 год в сумме 5951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Донского сельского поселения Орловского района на 2022 год в сумме 6050,0 тыс. рублей, в том числе условно утвержденные расходы в сумме 140,0 тыс. рублей, и на 2023 год в сумме 6100,0 тыс. рублей, в том числе условно утвержденные расходы в сумме 30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муниципального внутреннего долга Донского сельского поселения Орловского района на 1 января 2023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, и верхний предел  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Донского сельского поселения Орловского района бюджета на 2022 год в сумме 131,5 тыс. рублей и на 2023 год в сумме 148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Донского сельского поселения Орлов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Донского сельского поселения Орловского района на 2021 год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Донского сельского поселения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 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Донского сельского поселения Орловского района  на 2021 год и на плановый период 2022 и 2023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Дон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поселения Орловского района и  главные администрато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источников финансирования дефицита бюджета До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Донского сельского поселения Орловского района – органов местного самоуправления Дон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Донского сельского  поселения Орловского район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. Бюджетные ассигнования на исполнение публичных нормативных обязательств Донского сельского поселения Орловского района на 2021 год в сумме 0,00 тыс. рублей, на  2022 год в сумме 0,00 тыс. рублей,  и на 2023 годов в сумме 0,0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1 год  </w:t>
      </w:r>
      <w:r>
        <w:rPr>
          <w:iCs/>
          <w:color w:val="000000"/>
          <w:sz w:val="28"/>
          <w:szCs w:val="28"/>
        </w:rPr>
        <w:t xml:space="preserve">и на плановый период 2022 и 2023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Донского сельского поселения Орловского района на 2021 год   и на плановый период 2022 и 2023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Дон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  и на плановый период 2022 и 2023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 xml:space="preserve">Статья 5. </w:t>
      </w:r>
      <w:r>
        <w:rPr>
          <w:b/>
          <w:iCs/>
          <w:color w:val="FF0000"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                </w:t>
      </w:r>
      <w:r>
        <w:rPr>
          <w:b/>
          <w:iCs/>
          <w:color w:val="FF0000"/>
          <w:sz w:val="28"/>
          <w:szCs w:val="28"/>
        </w:rPr>
        <w:t>на 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>1. Использование бюджетных ассигнований,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До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6.   </w:t>
      </w:r>
      <w:r>
        <w:rPr>
          <w:b/>
          <w:color w:val="000000"/>
          <w:sz w:val="28"/>
          <w:szCs w:val="28"/>
        </w:rPr>
        <w:t>Межбюджетные трансферты, выделяемые бюджету Донского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аспределение субвенций, выделяемых бюджету Донского сельского поселения Орловского района из областного бюджета, на 2021 год в сумме 83,1  тыс. рублей,  на 2022 год в сумме 88,2 тыс. рублей и на 2023 год в сумме 0,2 тыс. рублей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1 год в сумме 215,0 тыс. рублей, на 2022 год в сумме 215,0 тыс. рублей, на 2023 год в сумме 215,0 тыс. рублей согласно приложению 10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21 год в сумме  4232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66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 266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2021 год в сумме 423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667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2667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8. Особенности исполнения бюджета До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рловского района в 2021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Донского сельского поселения Орловского района от 27 декабря 2018 года № 109 «О бюджетном процессе в Донском сельском поселении», что основанием для внесения в 2021 году изменений в показатели сводной бюджетной росписи бюджета Дон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Донского сельского поселения, выделенных в порядке, установленном Администрацией Донского сельского поселения, постановления Администрации Дон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Дон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Донского сельского поселения  о выделении средств из резервного фонда Администрации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в пределах общего объема бюджетных ассигнований, предусмотренных главному распорядителю средств бюджета  Дон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Донского сельского поселения в пределах общего объема бюджетных ассигнований, предусмотренных главному распорядителю средств бюджета  До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»_____2020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0-11-27T09:57:00Z</dcterms:modified>
  <cp:revision>156</cp:revision>
  <dc:subject/>
  <dc:title>ПРОЕКТ</dc:title>
</cp:coreProperties>
</file>