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РОССИЙСКАЯ ФЕДЕРАЦИЯ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№170 от 28 декабря 2020 года «О бюджете  Донского сельского поселения Орловск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24   февраля 2021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70 от  28 декабря 2020 года </w:t>
      </w:r>
      <w:r>
        <w:rPr>
          <w:sz w:val="28"/>
          <w:szCs w:val="28"/>
        </w:rPr>
        <w:t>«О бюджете  Донского сельского поселения Орловск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Донского сель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 в сумме 7900,7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ловского района в сумме 9294,7 тыс. рублей;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До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1394,0 тыс. рублей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4   часть 1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«1. Бюджетные ассигнования на исполнение публичных нормативных обязательств Донского сельского поселения Орловского района предусмотрены  на 2021 год в сумме 125,8 тыс. рублей, на  2022 год в сумме 150,0 тыс. рублей,  и на 2023 годов в сумме 150,0 тыс. рублей.»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)  </w:t>
      </w:r>
      <w:r>
        <w:rPr>
          <w:sz w:val="28"/>
          <w:szCs w:val="28"/>
        </w:rPr>
        <w:t>приложени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ъем поступлений доходов бюджета Донского сельского поселения Орловского района на 2021 год и на плановый период 2022 и 2023 годы</w:t>
      </w:r>
      <w:r>
        <w:rPr>
          <w:sz w:val="28"/>
          <w:szCs w:val="28"/>
        </w:rPr>
        <w:t>»   изложить в  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приложение 2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21 год и плановый период 2022 и 2023 годов» изложить в  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приложени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» </w:t>
      </w:r>
      <w:r>
        <w:rPr>
          <w:bCs/>
          <w:color w:val="000000"/>
          <w:sz w:val="28"/>
          <w:szCs w:val="28"/>
        </w:rPr>
        <w:t>изложить в   редакции согласно приложению 3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приложение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ы» изложить в   редакции согласно приложению 4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приложение 7 «Ведомственная структура расходов бюджета Донского сельского поселения Орловского района на 2021 год и плановый период 2022 и 2023 годов» изложить в  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ов» изложить в   редакции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4 февра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3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1-03-01T08:01:00Z</cp:lastPrinted>
  <dcterms:modified xsi:type="dcterms:W3CDTF">2021-03-05T07:03:00Z</dcterms:modified>
  <cp:revision>251</cp:revision>
  <dc:subject/>
  <dc:title>ПРОЕКТ</dc:title>
</cp:coreProperties>
</file>