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 и плановый период 2022 и 2023 годов» (изменение – 2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1 год и плановый период 2022 и 2023 годов» были внесены следующие изменения: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3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менений</w:t>
            </w:r>
          </w:p>
        </w:tc>
      </w:tr>
      <w:tr>
        <w:trPr/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1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4,7</w:t>
            </w:r>
          </w:p>
        </w:tc>
      </w:tr>
      <w:tr>
        <w:trPr>
          <w:trHeight w:val="5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ьшение лимитов на кадастровые работы (уточнение КБК ПР 01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,0</w:t>
            </w:r>
          </w:p>
        </w:tc>
      </w:tr>
      <w:tr>
        <w:trPr>
          <w:trHeight w:val="34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кадастровые работы (уточнение КБК ПР 04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</w:t>
            </w:r>
          </w:p>
        </w:tc>
      </w:tr>
      <w:tr>
        <w:trPr>
          <w:trHeight w:val="13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меньшение лимитов на ремонт памятник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величение лимитов на  общественные работы по благоустройству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премия на благоустройство (средства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</w:tr>
      <w:tr>
        <w:trPr>
          <w:trHeight w:val="30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93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 изготовление эскиза ограждения Максим-66 (средства район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лимитов на информационно-консультационные услуги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софинансирование местного бюджета на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текущий ремонт актового зала (полы, потолки, проемы, стены, электромонтажные работы) в здании МКУК ДСПОР "Гундоровский СДК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4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,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убличные нормативные социальные выплаты граждан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ефицит сложился за счет вовлечения в расходы нецелевых остатков средств бюджета, сложившихся  на начало года в сумме 140,0 тыс. рублей +1254,0= 1394,0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05-20T07:16:00Z</dcterms:modified>
  <cp:revision>221</cp:revision>
  <dc:subject/>
  <dc:title>Пояснительная записка</dc:title>
</cp:coreProperties>
</file>