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7 год и плановый период 2018 и 2019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изменение – 1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января 2017 г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Донского сельского поселения     «О бюджете Донского сельского поселения Орловского района на 2017 год и плановый период 2018 и 2019 годов» были внесены следующие изменения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ее изменение рас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17 год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аздел 0300 «Национальная  безопасность и правоохранительная деятельность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увеличение лимитов на расходы  по пожарной безопасности (закупка ранцевых огнетушителей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аздел 0500 «Жилищно-коммунальное хозяйство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расходов на  благоустройство (замена ламп уличного освещения, ремонт мест захоронения, работы по уборке территории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аздел 0800 «Культура, кинематография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расходов на  оплату труда работников  культуры, и покупку бильярдного стол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аздел 1100 «Физическая культура и спорт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расходов на расходы по подвозу спортсменов на районные мероприятия и покупку спортивной форм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+121,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+412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65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увелич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620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70,0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250,0 тыс. рублей (250,0 +620,0)=870,0 тыс. рублей.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Глава Администрации  Донского сельского поселения                         Н.Н.Савирский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7-02-02T11:03:00Z</cp:lastPrinted>
  <dcterms:modified xsi:type="dcterms:W3CDTF">2017-02-02T07:04:00Z</dcterms:modified>
  <cp:revision>163</cp:revision>
  <dc:subject/>
  <dc:title>Пояснительная записка</dc:title>
</cp:coreProperties>
</file>