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6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декабрь 2017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137"/>
      </w:tblGrid>
      <w:tr>
        <w:trPr>
          <w:trHeight w:val="2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 год</w:t>
            </w:r>
          </w:p>
        </w:tc>
      </w:tr>
      <w:tr>
        <w:trPr>
          <w:trHeight w:val="2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счет средств местного бюдж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10,0</w:t>
            </w:r>
          </w:p>
        </w:tc>
      </w:tr>
      <w:tr>
        <w:trPr>
          <w:trHeight w:val="71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0100 «Общегосударственные расход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оплату услуг связ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0500 «Жилищно-коммунальное хозяйство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расходов на общественные работы в связи с экономией от проведения субботник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0700 «Образование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уменьшение расходов в связи с   экономией 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0800 « Культура, кинематограф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 на оплату труда в связи с указами Президент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здел 1000 «Социальная поли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расходов в связи с изменением лимитов согласно заключенному дополнительному соглашени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1100 «Физическая культура и спор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расходов в связи с отсутствием заявок на выезд спортсменов на районные соревнова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5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,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,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зменение  расходной части бюджета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10,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720,0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250,0 тыс. рублей (250,0 +620,0-450,0+50,0+40,0+210,0)=720,0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7-02-02T11:03:00Z</cp:lastPrinted>
  <dcterms:modified xsi:type="dcterms:W3CDTF">2017-12-18T10:12:00Z</dcterms:modified>
  <cp:revision>189</cp:revision>
  <dc:subject/>
  <dc:title>Пояснительная записка</dc:title>
</cp:coreProperties>
</file>