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ЛОВСКИЙ РАЙОН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Донского сельского поселения «О бюджете  Донского сельского поселения Орловского района на 2017 год и на плановый период 2018 и 2019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онского сельского поселения                             08 декабря 2017 года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Внести в Решение Собрания депутатов Донского сельского поселения  №30 от  29 декабря 2016 года </w:t>
      </w:r>
      <w:r>
        <w:rPr>
          <w:sz w:val="28"/>
          <w:szCs w:val="28"/>
        </w:rPr>
        <w:t>«О бюджете  Донского сельского поселения Орловского района на 2017 год и на плановый период 2018 и 2019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1 в части 1 пункты    2, 6 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2) общий объем расходов бюджета До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ловского района в сумме 7313,8 тыс. рублей;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Дон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ловского района в сумме 720,0 тыс. 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) в приложении 8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17 год» внести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4"/>
        <w:gridCol w:w="1400"/>
        <w:gridCol w:w="1433"/>
        <w:gridCol w:w="1559"/>
      </w:tblGrid>
      <w:tr>
        <w:trPr>
          <w:trHeight w:val="9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внесения  измен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мен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2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8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 расходов 2017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7103,2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+210,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7313,2 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изложить в новой редакции согласно приложению 8 к настоящему Решению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) приложение 3 «</w:t>
      </w:r>
      <w:r>
        <w:rPr>
          <w:bCs/>
          <w:color w:val="000000"/>
          <w:sz w:val="28"/>
          <w:szCs w:val="28"/>
        </w:rPr>
        <w:t>Источники финансирования дефицита бюджета Донского сельского поселения Орловского района на 2017 год» изложить в новой редакции согласно приложению 3 к настоящему Решению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) приложение 10</w:t>
      </w:r>
      <w:r>
        <w:rPr>
          <w:sz w:val="28"/>
          <w:szCs w:val="28"/>
        </w:rPr>
        <w:t xml:space="preserve"> «Ведомственная структура расходов бюджета Донского сельского поселения Орловского района на 2017 год» изложить в новой редакции согласно приложению 10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) приложение 12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17 год» изложить в новой редакции согласно приложению 1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6) приложение 14 «</w:t>
      </w:r>
      <w:r>
        <w:rPr>
          <w:sz w:val="28"/>
          <w:szCs w:val="28"/>
        </w:rPr>
        <w:t>Иные межбюджетные трансферты, передаваемые из бюджета Донского сельского поселения Орловского района в бюджет Орловского района и направляемые на финансирование расходов, связанных с передачей осуществления части полномочий органов местного самоуправления сельского поселения, на 2017 год» изложить в новой редакции согласно приложению 1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108" w:right="-260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      глава Дон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rFonts w:eastAsia="Calibri"/>
                <w:sz w:val="28"/>
              </w:rPr>
              <w:t>З.В. Аксен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rPr/>
      </w:pPr>
      <w:r>
        <w:rPr>
          <w:sz w:val="28"/>
          <w:szCs w:val="28"/>
        </w:rPr>
        <w:t>08 декабр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68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765" w:footer="546" w:bottom="6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9:00Z</dcterms:created>
  <dc:creator>Гордиенко</dc:creator>
  <dc:description/>
  <cp:keywords/>
  <dc:language>en-US</dc:language>
  <cp:lastModifiedBy>user</cp:lastModifiedBy>
  <cp:lastPrinted>2017-02-02T09:29:00Z</cp:lastPrinted>
  <dcterms:modified xsi:type="dcterms:W3CDTF">2017-12-18T09:42:00Z</dcterms:modified>
  <cp:revision>155</cp:revision>
  <dc:subject/>
  <dc:title>ПРОЕКТ</dc:title>
</cp:coreProperties>
</file>