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52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52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52" w:firstLine="720"/>
        <w:jc w:val="right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Приложение3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</w:t>
      </w:r>
      <w:r>
        <w:rPr>
          <w:color w:val="000000"/>
          <w:sz w:val="28"/>
          <w:szCs w:val="28"/>
        </w:rPr>
        <w:t>к  решению Собрания</w:t>
      </w:r>
      <w:r>
        <w:rPr>
          <w:sz w:val="28"/>
          <w:szCs w:val="28"/>
        </w:rPr>
        <w:t xml:space="preserve"> депутат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Дон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 внесении изменений в Решение Собрания депутато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 xml:space="preserve">Донского сельского поселения                                              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 xml:space="preserve">"О бюджете Донского сельского </w:t>
      </w:r>
    </w:p>
    <w:p>
      <w:pPr>
        <w:pStyle w:val="Normal"/>
        <w:widowControl w:val="false"/>
        <w:tabs>
          <w:tab w:val="clear" w:pos="708"/>
          <w:tab w:val="center" w:pos="6237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еления Орловского района на 2021 год 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а  плановый период 2022 и 2023 годов»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52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Приложение 4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</w:t>
      </w:r>
      <w:r>
        <w:rPr>
          <w:color w:val="000000"/>
          <w:sz w:val="28"/>
          <w:szCs w:val="28"/>
        </w:rPr>
        <w:t>к  решению Собрания</w:t>
      </w:r>
      <w:r>
        <w:rPr>
          <w:sz w:val="28"/>
          <w:szCs w:val="28"/>
        </w:rPr>
        <w:t xml:space="preserve"> депутат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Дон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"О бюджете Донского сельского </w:t>
      </w:r>
    </w:p>
    <w:p>
      <w:pPr>
        <w:pStyle w:val="Normal"/>
        <w:widowControl w:val="false"/>
        <w:tabs>
          <w:tab w:val="clear" w:pos="708"/>
          <w:tab w:val="center" w:pos="6237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еления Орловского района на 2021 год 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а  плановый период 2022 и 2023 годов»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24.02.2021 №  </w:t>
      </w:r>
    </w:p>
    <w:p>
      <w:pPr>
        <w:pStyle w:val="Normal"/>
        <w:ind w:left="5652" w:firstLine="720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ind w:hanging="0"/>
        <w:rPr>
          <w:szCs w:val="28"/>
        </w:rPr>
      </w:pPr>
      <w:r>
        <w:rPr>
          <w:szCs w:val="28"/>
        </w:rPr>
        <w:t>Перечень главных администраторов доходов бюджета Донского сельского поселения Орловского района- органов местного самоуправления Донского сельского поселения Орловского райо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49"/>
        <w:gridCol w:w="7020"/>
      </w:tblGrid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1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главного администратора доходов бюджета сельского поселения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szCs w:val="24"/>
              </w:rPr>
              <w:t>главного администратор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szCs w:val="24"/>
              </w:rPr>
              <w:t>доходов бюджета сельского поселения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Администрация Дон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08 04020 01 1000 110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08 04020 01 4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08 07175 01 1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08 07175 01 4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2033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азмещения временно свободных средств бюджетов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502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1 0503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сдачи в аренду имущества, находящегося в оперативном  управлении органов управления сельских поселений и 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1 08050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904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 сельских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2 05050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лата за пользование водными объектами, находящимися в собственности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2065 10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2995 10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Прочие доходы от компенсации затрат бюджетов сельских 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2052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сельских поселений 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2052 10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2053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ного имущества, находящегося в собственности сельских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4 02053 10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ного имущества, находящегося в собственности сельских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4 03050 10 0000 41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Средства от распоряжения и реализации выморочного и иного имущества, обращенного в доходы  сельских поселений (в части реализации основных средств по указанному имуществу)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4 03050 10 0000 44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4"/>
              </w:rPr>
              <w:t xml:space="preserve">Средства от распоряжения и реализации выморочного и иного имущества, обращенного в доходы сельских поселений (в части реализации материальных запасов по указанному имуществу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1 14 06025 10 0000 43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5 0205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0701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4"/>
              </w:rPr>
              <w:t>1 16 0709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4"/>
              </w:rPr>
              <w:t>1 16 10031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16 10032 10 0000 140</w:t>
            </w:r>
          </w:p>
          <w:p>
            <w:pPr>
              <w:pStyle w:val="Normal"/>
              <w:ind w:hanging="0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 xml:space="preserve">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4"/>
              </w:rPr>
              <w:t>1 16 1010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7 0105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Невыясненные поступления, зачисляемые в бюджеты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1 17 02020 10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7 05050 10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неналоговые доходы бюджетов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Cs w:val="24"/>
                <w:lang w:val="en-US"/>
              </w:rPr>
              <w:t xml:space="preserve">1 17 15030 </w:t>
            </w:r>
            <w:r>
              <w:rPr>
                <w:color w:val="000000"/>
                <w:szCs w:val="24"/>
              </w:rPr>
              <w:t>10</w:t>
            </w:r>
            <w:r>
              <w:rPr>
                <w:color w:val="000000"/>
                <w:szCs w:val="24"/>
                <w:lang w:val="en-US"/>
              </w:rPr>
              <w:t xml:space="preserve">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Cs w:val="24"/>
              </w:rPr>
              <w:t>Инициативные платежи, зачисляемые в бюджеты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color w:val="000000"/>
                <w:szCs w:val="24"/>
              </w:rPr>
              <w:t>1 17 15030 10 0001 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ициативные платежи, зачисляемые в бюджеты сельских поселений (Текущий ремонт актового зала в здании МКУК ДСПОР "Гундоровский СДК"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2 02 15001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2 02 15002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2 02 16001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19999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29999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35118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30024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39999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субвенции бюджетам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45160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40014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49999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14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федерального бюдж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24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54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71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бюджета Пенсионного фонда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72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бюджета Фонда социального страхования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73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бюджета Федерального фонда обязательного медицинского страх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74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бюджетов территориальных фондов обязательного медицинского страх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2 07 05010 10 0000 15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2 07 05020 10 0000 15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2 07 05030 10 0000 15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очие безвозмездные поступления в бюджеты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07 1005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чие безвозмездные неденежные поступления в бюджеты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8 05000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18 60010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18 60020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18 05010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18 05020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18 05030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19 60010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720" w:right="567" w:gutter="0" w:header="0" w:top="397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12:03:00Z</dcterms:created>
  <dc:creator>Пользователь</dc:creator>
  <dc:description/>
  <cp:keywords/>
  <dc:language>en-US</dc:language>
  <cp:lastModifiedBy>user</cp:lastModifiedBy>
  <cp:lastPrinted>2021-02-26T08:41:00Z</cp:lastPrinted>
  <dcterms:modified xsi:type="dcterms:W3CDTF">2021-02-26T04:57:00Z</dcterms:modified>
  <cp:revision>254</cp:revision>
  <dc:subject/>
  <dc:title>                  Приложение 3</dc:title>
</cp:coreProperties>
</file>