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8 год и плановый период 2019 и 2020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7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октябрь 2018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18 год и плановый период 2019 и 2020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18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увеличение (передвижка) расходов  на общественные работы  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 xml:space="preserve">Раздел 0800 «Физическая культура и спорт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увеличение  расходов  на ФОТ, на прочие работы , услуги и услуги по содержанию имущества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1000 «Социальная политика»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уменьшение расходов на выплату гос.пенсии за выслугу лет (уточнение КБК)  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37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16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67,9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4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236,6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50,0 тыс. рублей (952,6+134,0)=1236,6 тыс. рублей.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Глава Администрации  Донского сельского поселения                                                     Н.Н. Савирский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8-10-18T15:14:00Z</cp:lastPrinted>
  <dcterms:modified xsi:type="dcterms:W3CDTF">2018-10-18T11:14:00Z</dcterms:modified>
  <cp:revision>191</cp:revision>
  <dc:subject/>
  <dc:title>Пояснительная записка</dc:title>
</cp:coreProperties>
</file>