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 и плановый период 2022 и 2023 годов» (изменение – 4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1 год и плановый период 2022 и 2023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3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менений</w:t>
            </w:r>
          </w:p>
        </w:tc>
      </w:tr>
      <w:tr>
        <w:trPr/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3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0,3</w:t>
            </w:r>
          </w:p>
        </w:tc>
      </w:tr>
      <w:tr>
        <w:trPr>
          <w:trHeight w:val="3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величение лимитов на иные закупки товаров работ и услуг (ПР 0104)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услуги по размещению объявления (ПР 01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34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>
          <w:trHeight w:val="39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</w:tr>
      <w:tr>
        <w:trPr>
          <w:trHeight w:val="30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47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строительный контроль (актовый зал  «Гундоровский СД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лимитов на расходы по разработке ПСД и проведение достоверности сметной стоимости на строительство , реконструкцию и капитальный ремонт (газификация  СД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,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Дефицит сложился за счет вовлечения в расходы нецелевых остатков средств бюджета, сложившихся  на начало года в сумме 140,0 тыс. рублей +1254,0+152,8= 1546,8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07-10T04:57:00Z</dcterms:modified>
  <cp:revision>233</cp:revision>
  <dc:subject/>
  <dc:title>Пояснительная записка</dc:title>
</cp:coreProperties>
</file>