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 и плановый период 2023 и 2024 годов» (изменение – 1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2 год и плановый период 2023 и 2024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,7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2,1</w:t>
            </w:r>
          </w:p>
        </w:tc>
      </w:tr>
      <w:tr>
        <w:trPr>
          <w:trHeight w:val="8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по ПР 0104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уги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мунальные услу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ы услуги по содержанию иму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работы, услу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упка системного блока и прин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С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нцелярские това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о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спансеризация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готовление тех. Плана ПР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5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,5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изготовление межевого пла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</w:tr>
      <w:tr>
        <w:trPr>
          <w:trHeight w:val="3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луги противоклещевой обработ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замену светильников уличного освещ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ремонт памятник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отлов безнадзорных собак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обществен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</w:tr>
      <w:tr>
        <w:trPr>
          <w:trHeight w:val="3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повышение квалифик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величение лимитов по ПР0801 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ОТ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луги связ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оммунальные платеж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, услуги по содержанию имущест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очие работы, услуг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нцелярские това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лог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остоверность сметной стоимости газоснаб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финансиров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9,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2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7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+87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+25,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,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7</w:t>
            </w:r>
          </w:p>
        </w:tc>
      </w:tr>
      <w:tr>
        <w:trPr>
          <w:trHeight w:val="4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меньшение лимитов на выплат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енсии за выслугу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2 году дефицит  бюджета  на начало года в составляет  0,0   рублей .  Дефицит бюджета имеет реальные источники покрытия - остатки средств бюджета на начало года (2297,6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2-02-16T07:47:00Z</dcterms:modified>
  <cp:revision>270</cp:revision>
  <dc:subject/>
  <dc:title>Пояснительная записка</dc:title>
</cp:coreProperties>
</file>