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РОССИЙСКАЯ ФЕДЕРАЦИЯ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27 от 28 декабря 2021 года «О бюджете  Донского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  16 февраля 2022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27  от  28 декабря 2021 года </w:t>
      </w:r>
      <w:r>
        <w:rPr>
          <w:sz w:val="28"/>
          <w:szCs w:val="28"/>
        </w:rPr>
        <w:t>«О бюджете  Дон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  2, 5  изложить в следующей редакции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9652,1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2000,0 тыс. рублей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   часть 1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«1. Бюджетные ассигнования на исполнение публичных нормативных обязательств Донского сельского поселения Орловского района предусмотрены  на 2022 год в сумме 230,0 тыс. рублей, на  2023 год в сумме 250,0 тыс. рублей,  и на 2024 годов в сумме 250,0 тыс. рублей.»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2 год и плановый период 2023 и 2024 годов» изложить в   редакции согласно приложению 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зложить в  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6 «Ведомственная структура расходов бюджета Донского сельского поселения Орловского района на 2022 год и плановый период 2023 и 2024 годов» изложить в  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7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 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Т.В. Могиркин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6  февра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2-02-16T11:44:00Z</cp:lastPrinted>
  <dcterms:modified xsi:type="dcterms:W3CDTF">2022-02-16T07:44:00Z</dcterms:modified>
  <cp:revision>250</cp:revision>
  <dc:subject/>
  <dc:title>ПРОЕКТ</dc:title>
</cp:coreProperties>
</file>