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2 год и плановый период 2023 и 2024 годов» (изменение –2)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В   решение Собрания депутатов Донского сельского поселения  «О бюджете Донского сельского поселения Орловского района на 2022 год и плановый период 2023 и 2024 годов» были внесены следующие изменения: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6"/>
        <w:gridCol w:w="992"/>
        <w:gridCol w:w="1276"/>
      </w:tblGrid>
      <w:tr>
        <w:trPr/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ее изменение доходной и расходной части бюджета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изме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+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ле      изменений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3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2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3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ероприятия по пожарной безопасности (средства райо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 мероприятия по газификации СДК (средства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08,9</w:t>
            </w:r>
          </w:p>
          <w:p>
            <w:pPr>
              <w:pStyle w:val="Normal"/>
              <w:ind w:left="33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6</w:t>
            </w:r>
          </w:p>
          <w:p>
            <w:pPr>
              <w:pStyle w:val="Normal"/>
              <w:ind w:left="33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,9</w:t>
            </w:r>
          </w:p>
        </w:tc>
      </w:tr>
      <w:tr>
        <w:trPr>
          <w:trHeight w:val="2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3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28,5</w:t>
            </w:r>
          </w:p>
        </w:tc>
      </w:tr>
      <w:tr>
        <w:trPr>
          <w:trHeight w:val="89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100 «Общегосударственные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ьшение на Ф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ммунальные услуги (газоснабжение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,5</w:t>
            </w:r>
          </w:p>
        </w:tc>
      </w:tr>
      <w:tr>
        <w:trPr>
          <w:trHeight w:val="34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200»Национальная обор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4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0300 </w:t>
            </w:r>
            <w:r>
              <w:rPr>
                <w:b/>
                <w:bCs/>
                <w:color w:val="000000"/>
              </w:rPr>
              <w:t>«НАЦИОНАЛЬНАЯ БЕЗОПАСНОСТЬ И ПРАВООХРАНИТЕЛЬНАЯ ДЕЯТЕЛЬНОСТЬ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расходы на строительство пожарного водоема (средства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48,6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6</w:t>
            </w:r>
          </w:p>
        </w:tc>
      </w:tr>
      <w:tr>
        <w:trPr>
          <w:trHeight w:val="2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400 «Национальная эконом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5</w:t>
            </w:r>
          </w:p>
        </w:tc>
      </w:tr>
      <w:tr>
        <w:trPr>
          <w:trHeight w:val="15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500 «Жилищно-коммунальное хозяйство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меньшение лимитов на замену светильников уличного освеще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уменьшение лимитов на отлов безнадзорных собак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меньшение лимитов на общественные работ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установку знака «Дон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6</w:t>
            </w:r>
          </w:p>
        </w:tc>
      </w:tr>
      <w:tr>
        <w:trPr>
          <w:trHeight w:val="30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700 «Образова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лимитов на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800 «Культура, кинематография»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асходы на газоснабжение (средства района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асходы на улучшение МТБ домов культуры в населенных пунктах с числом жителей до 50 тысяч человек (областные средства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сходы на улучшение МТБ домов культуры в населенных пунктах с числом жителей до 50 тысяч человек (федеральные сре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27,8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0,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,5</w:t>
            </w:r>
          </w:p>
        </w:tc>
      </w:tr>
      <w:tr>
        <w:trPr>
          <w:trHeight w:val="4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000 «Социальная поли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уменьшение лимитов на выплат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й пенсии за выслугу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100 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фицит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Cs w:val="24"/>
              </w:rPr>
              <w:t>В 2022 году дефицит  бюджета  на начало года в составляет  0,0   рублей.  Дефицит бюджета имеет реальные источники покрытия - остатки средств бюджета на начало года (2297,6 тыс.рубле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Администрации  Донского сельского поселения                                                      М.О. Осля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2-04-15T09:56:00Z</dcterms:modified>
  <cp:revision>272</cp:revision>
  <dc:subject/>
  <dc:title>Пояснительная записка</dc:title>
</cp:coreProperties>
</file>