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 и плановый период 2023 и 2024 годов» (изменение –3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2 год и плановый период 2023 и 2024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992"/>
        <w:gridCol w:w="1276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      изменени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мероприятия по газоснабжению населенных пунктов (средства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питальный ремонт отмостки МКУК ДСПОР «ГСДК» (средства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лагоустройство прилегающей территории к зданию Администрации Донского сельского поселения (средства рай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 ремонт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/>
            </w:pPr>
            <w:r>
              <w:rPr>
                <w:sz w:val="24"/>
                <w:szCs w:val="24"/>
              </w:rPr>
              <w:t>+1429,8</w:t>
            </w:r>
          </w:p>
          <w:p>
            <w:pPr>
              <w:pStyle w:val="Normal"/>
              <w:ind w:left="33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2,1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9,3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+478,4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38,7</w:t>
            </w:r>
          </w:p>
        </w:tc>
      </w:tr>
      <w:tr>
        <w:trPr>
          <w:trHeight w:val="2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08,3</w:t>
            </w:r>
          </w:p>
        </w:tc>
      </w:tr>
      <w:tr>
        <w:trPr>
          <w:trHeight w:val="8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100 «Общегосударственные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величение расходов на размещение объявления в средствах массой информации (ПР 01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,5</w:t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уменьшение расходов на противопожарные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1</w:t>
            </w:r>
          </w:p>
        </w:tc>
      </w:tr>
      <w:tr>
        <w:trPr>
          <w:trHeight w:val="2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выполнение кадастровых рабо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ремонт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</w:tr>
      <w:tr>
        <w:trPr>
          <w:trHeight w:val="15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 на мероприятия по газификации населенных пунктов (средства район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мероприятия по благоустройству прилегающей территории к зданию Администрации (средства район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ьшение лимитов на общественные рабо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212,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1</w:t>
            </w:r>
          </w:p>
        </w:tc>
      </w:tr>
      <w:tr>
        <w:trPr>
          <w:trHeight w:val="3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увеличение лимитов на ФЗ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капитальный ремонт отмостки здания МКУК ДСПОР «ГСДК» (средства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9,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,8</w:t>
            </w:r>
          </w:p>
        </w:tc>
      </w:tr>
      <w:tr>
        <w:trPr>
          <w:trHeight w:val="4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меньшение лимитов на выплат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енсии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2 году дефицит  бюджета  на начало года в составляет  0,0   рублей.  Дефицит бюджета имеет реальные источники покрытия - остатки средств бюджета на начало года (2297,6 тыс.руб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2-05-31T10:45:00Z</dcterms:modified>
  <cp:revision>274</cp:revision>
  <dc:subject/>
  <dc:title>Пояснительная записка</dc:title>
</cp:coreProperties>
</file>